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u w:val="single"/>
        </w:rPr>
      </w:pPr>
      <w:r>
        <w:rPr>
          <w:sz w:val="24"/>
          <w:u w:val="single"/>
        </w:rPr>
        <w:t>Тема №9. Творчество М.А. Булгакова.</w:t>
      </w:r>
    </w:p>
    <w:p>
      <w:pPr>
        <w:pStyle w:val="Normal"/>
        <w:rPr>
          <w:sz w:val="24"/>
          <w:u w:val="single"/>
        </w:rPr>
      </w:pPr>
      <w:r>
        <w:rPr>
          <w:sz w:val="24"/>
          <w:u w:val="single"/>
        </w:rPr>
      </w:r>
    </w:p>
    <w:p>
      <w:pPr>
        <w:pStyle w:val="Normal"/>
        <w:numPr>
          <w:ilvl w:val="0"/>
          <w:numId w:val="2"/>
        </w:numPr>
        <w:tabs>
          <w:tab w:val="clear" w:pos="720"/>
          <w:tab w:val="left" w:pos="4111" w:leader="none"/>
        </w:tabs>
        <w:jc w:val="both"/>
        <w:rPr>
          <w:i/>
          <w:i/>
          <w:sz w:val="24"/>
        </w:rPr>
      </w:pPr>
      <w:r>
        <w:rPr>
          <w:i/>
          <w:sz w:val="24"/>
        </w:rPr>
        <w:t xml:space="preserve">Общая характеристика жизни и творчества. </w:t>
      </w:r>
    </w:p>
    <w:p>
      <w:pPr>
        <w:pStyle w:val="Normal"/>
        <w:numPr>
          <w:ilvl w:val="0"/>
          <w:numId w:val="2"/>
        </w:numPr>
        <w:tabs>
          <w:tab w:val="clear" w:pos="720"/>
          <w:tab w:val="left" w:pos="4111" w:leader="none"/>
        </w:tabs>
        <w:jc w:val="both"/>
        <w:rPr>
          <w:i/>
          <w:i/>
          <w:sz w:val="24"/>
        </w:rPr>
      </w:pPr>
      <w:r>
        <w:rPr>
          <w:i/>
          <w:sz w:val="24"/>
        </w:rPr>
        <w:t>Булгаков - сатирик.</w:t>
      </w:r>
    </w:p>
    <w:p>
      <w:pPr>
        <w:pStyle w:val="Normal"/>
        <w:numPr>
          <w:ilvl w:val="0"/>
          <w:numId w:val="2"/>
        </w:numPr>
        <w:tabs>
          <w:tab w:val="clear" w:pos="720"/>
          <w:tab w:val="left" w:pos="4111" w:leader="none"/>
        </w:tabs>
        <w:jc w:val="both"/>
        <w:rPr>
          <w:i/>
          <w:i/>
          <w:sz w:val="24"/>
        </w:rPr>
      </w:pPr>
      <w:r>
        <w:rPr>
          <w:i/>
          <w:sz w:val="24"/>
        </w:rPr>
        <w:t>Человек в гражданской войне. Истинные и мнимые ценности бытия в романе «Белая гвардия».</w:t>
      </w:r>
    </w:p>
    <w:p>
      <w:pPr>
        <w:pStyle w:val="Normal"/>
        <w:numPr>
          <w:ilvl w:val="0"/>
          <w:numId w:val="2"/>
        </w:numPr>
        <w:tabs>
          <w:tab w:val="clear" w:pos="720"/>
          <w:tab w:val="left" w:pos="4111" w:leader="none"/>
        </w:tabs>
        <w:jc w:val="both"/>
        <w:rPr>
          <w:i/>
          <w:i/>
          <w:sz w:val="24"/>
        </w:rPr>
      </w:pPr>
      <w:r>
        <w:rPr>
          <w:i/>
          <w:sz w:val="24"/>
        </w:rPr>
        <w:t>Роман «Мастер и Маргарита»: проблематика и художественное своеобразие романа.</w:t>
      </w:r>
    </w:p>
    <w:p>
      <w:pPr>
        <w:pStyle w:val="Normal"/>
        <w:tabs>
          <w:tab w:val="clear" w:pos="720"/>
          <w:tab w:val="left" w:pos="4111" w:leader="none"/>
        </w:tabs>
        <w:jc w:val="both"/>
        <w:rPr>
          <w:i/>
          <w:i/>
          <w:sz w:val="24"/>
        </w:rPr>
      </w:pPr>
      <w:r>
        <w:rPr>
          <w:i/>
          <w:sz w:val="24"/>
        </w:rPr>
      </w:r>
    </w:p>
    <w:p>
      <w:pPr>
        <w:pStyle w:val="Normal"/>
        <w:tabs>
          <w:tab w:val="clear" w:pos="720"/>
          <w:tab w:val="left" w:pos="4111" w:leader="none"/>
        </w:tabs>
        <w:jc w:val="both"/>
        <w:rPr>
          <w:sz w:val="24"/>
        </w:rPr>
      </w:pPr>
      <w:r>
        <w:rPr>
          <w:sz w:val="24"/>
        </w:rPr>
        <w:t>Материалы данного раздела могут быть использованы для выполнения следующих заданий:</w:t>
      </w:r>
    </w:p>
    <w:p>
      <w:pPr>
        <w:pStyle w:val="Normal"/>
        <w:numPr>
          <w:ilvl w:val="0"/>
          <w:numId w:val="3"/>
        </w:numPr>
        <w:ind w:left="1080" w:hanging="360"/>
        <w:jc w:val="both"/>
        <w:rPr>
          <w:i/>
          <w:i/>
          <w:sz w:val="24"/>
        </w:rPr>
      </w:pPr>
      <w:r>
        <w:rPr>
          <w:i/>
          <w:sz w:val="24"/>
        </w:rPr>
        <w:t>составление хронологической таблицы по очерку жизни и творчества поэта,</w:t>
      </w:r>
    </w:p>
    <w:p>
      <w:pPr>
        <w:pStyle w:val="Normal"/>
        <w:numPr>
          <w:ilvl w:val="0"/>
          <w:numId w:val="3"/>
        </w:numPr>
        <w:ind w:left="1080" w:hanging="360"/>
        <w:jc w:val="both"/>
        <w:rPr/>
      </w:pPr>
      <w:r>
        <w:rPr>
          <w:i/>
          <w:sz w:val="24"/>
        </w:rPr>
        <w:t xml:space="preserve">индивидуальные сообщения и творческие работы по темам «Жизненный и творческий путь М.А. Булгакова», «Булгаков - </w:t>
      </w:r>
      <w:r>
        <w:rPr>
          <w:sz w:val="24"/>
        </w:rPr>
        <w:t>сатирик</w:t>
      </w:r>
      <w:r>
        <w:rPr>
          <w:i/>
          <w:sz w:val="24"/>
        </w:rPr>
        <w:t>», «Человек в огне гражданской войны (по роману М. Булгакова «Белая гвардия» и А. Фадеева «Разгром»), «Истинные и мнимые ценности бытия в романе М.А. Булгакова «Белая гвардия», «Роман «Мастер и Маргарита» – мотивы, темы, образы», «Прошлое и настоящее, история и современность, добро и зло в романе Булгакова «Мастер и Маргарита».</w:t>
      </w:r>
    </w:p>
    <w:p>
      <w:pPr>
        <w:pStyle w:val="TextBody"/>
        <w:jc w:val="center"/>
        <w:rPr/>
      </w:pPr>
      <w:r>
        <w:rPr/>
        <w:t>ХРОНОЛОГИЧЕСКАЯ ТАБЛИЦА ЖИЗНИ И ТВОРЧЕСТВА М. А. БУЛГАКОВА</w:t>
      </w:r>
    </w:p>
    <w:tbl>
      <w:tblPr>
        <w:tblW w:w="9286" w:type="dxa"/>
        <w:jc w:val="left"/>
        <w:tblInd w:w="-113" w:type="dxa"/>
        <w:tblLayout w:type="fixed"/>
        <w:tblCellMar>
          <w:top w:w="0" w:type="dxa"/>
          <w:left w:w="108" w:type="dxa"/>
          <w:bottom w:w="0" w:type="dxa"/>
          <w:right w:w="108" w:type="dxa"/>
        </w:tblCellMar>
      </w:tblPr>
      <w:tblGrid>
        <w:gridCol w:w="2235"/>
        <w:gridCol w:w="7051"/>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ДАТА</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15) мая 1891</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одился в Киеве в семье профессора Духовной академ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1</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упил в Первую киевскую гимназию – лучшее учебное заведение в город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9-1916</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учение на медицинском факультете Киевского университет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3</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нитьба на Татьяне Лапп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6</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 получения диплома идет работать в киевский военный госпиталь Красного Креста, вместе с госпиталем едет на линию фронта в Черновцы. В конце года срочно вызван в Москву и направлен В село Никольское Сычевского уезда Смоленской губернии, где был единственным врачом на весь уезд. Впечатления работы отражены в автобиографическом цикле «Записки юного врач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7</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езд в Вязьму, в большую больницу. Отсасывая дифтеритные пленки из горла больного ребенка, он заразился, должен был впрыснуть себе противодифтерийную сыворотку и морфий, т.к. не мог спать. Привыкание наступило быстро. Это была катастрофа для врача и человека. События этого страшного периода описаны в рассказе «Морфий». Возникло впервые решение оставить медицину.</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8</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вобожден от службы с блестящей характеристикой. Возвращается в Киев. В городе идут тяжелые бои. Переживает страшную депрессию из-за неудачных попыток вылечиться от пристрастия к морфию. Заботы и лечение жены сделали чудо: наступило отвыкание от наркотика. Пытается работать как частный врач.</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9</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билизован в Добровольческую армию Деникина. Работает врачом в военном госпитале во Владикавказе. Заболел тифом. Когда белые уходили из Владикавказа, был при смерти. Жена выходила его. Упоминания о службе в белой армии могли стоить жизни. Принимает окончательное решение оставить медицину. Начал печататься в газетах Северного Кавказ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20</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инает работать в Подотделе искусств Наробраза. Решает окончательно заняться литературной работо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21</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иезжает в Москву «без денег, без вещей… с тем, чтобы остаться в ней навсегда» (из автобиографии). Постоянное место работы – газета железнодорожников «Гудок», где он попадает в профессиональную литературную среду – сближается с Олешей, Катаевым, Ильфом и Петровым, Бабелем, Паустовским. Работа в газете отнимает все силы. На собственное творчество остается только ночное время.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922-1925</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ытается опубликовать написанное в советских журналах. Выходят очерки и рассказы, а также фрагменты автобиографической повести «Записки на манжетах». Опубликован сборник сатирических рассказов «Дьяволиада», но вскоре запрещен и изъят. Повести «Роковые яйца» и «Собачье сердце» издать не удалось (опубликованы в 1987 году). Начал публиковаться в журнале «Россия» роман «Белая гвардия», но публикация прекратилась в связи с закрытием журнала (полностью роман опубликован в 1966 году).</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26</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ерерабатывает для театра роман «Белая гвардия». Пьесу «Дни Турбиных» ставит Московский Художественный театр. Спектакль принес и автору, и театру большую славу и большие неприятности: пьесу то запрещали. То вновь разрешали к постановке.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27-1930</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ишет ряд пьес, которые сегодня составляют славу руского театра, но ни одна из которых не была поставлена. Доведенный до отчаяния, в марте 1930 года обращается с письмом к Советскому правительству и лично к Сталину, где просит либо позволить ему работать, печататься, либо разрешить покинуть страну. Письмо совпало с похоронами Маяковского. Сталин, испугавшись еще одного громкого самоубийства, позвонил писателю и предложил ему работу режиссера в Художественном театре. Средства к существованию были получены, но вопрос о публикациях написанного оставался закрытым.</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2</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 МХАТе возобновлена постановка «Дней Турбиных» из-за личного пристрастия Сталина к этой пьесе. Нервное расстройство, сердечная болезнь. Женитьба на Е.С. Шиловской, с которой прожил до конца жизн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6</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тавляет службу во МХАТе, переходит либреттистом в Большой театр.</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28-1940</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 этот период написано пьесы и романы, которые при жизни не были опубликованы («Жизнь господина де Мольера», «Тетральный роман», инсценировки по произведениям Толстого, Гоголя, пьеса «Последние дни» о Пушкине и пр.) </w:t>
            </w:r>
          </w:p>
          <w:p>
            <w:pPr>
              <w:pStyle w:val="Normal"/>
              <w:jc w:val="both"/>
              <w:rPr>
                <w:sz w:val="24"/>
              </w:rPr>
            </w:pPr>
            <w:r>
              <w:rPr>
                <w:sz w:val="24"/>
              </w:rPr>
              <w:t>Работа над главным произведением жизни – романом «Мастер и Маргарита» Опубликован после смерти писателя, журнальный вариант – в 1966-1967 стараниями вдовы писателя, Е.С. Булгаковой, в журнале «Москва» с большими купюрами (159 изъятий из текста). Полное издание в 1967 году вышло в Париже, и роман был переведен на основные европейские языки. На родине писателя роман целиком был издан в 1973 году.</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 марта 1940</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р в Москве. Похоронен на Новодевичьем кладбище.</w:t>
            </w:r>
          </w:p>
        </w:tc>
      </w:tr>
    </w:tbl>
    <w:p>
      <w:pPr>
        <w:pStyle w:val="Normal"/>
        <w:ind w:firstLine="720"/>
        <w:jc w:val="both"/>
        <w:rPr/>
      </w:pPr>
      <w:r>
        <w:br w:type="page"/>
      </w:r>
      <w:r>
        <w:rPr>
          <w:b/>
          <w:sz w:val="24"/>
          <w:u w:val="single"/>
        </w:rPr>
        <w:t>Булгаков – сатирик. Повесть «Роковые яйца». Эволюция и революция – путь жизни и путь гибели. (материалы для сочинения)</w:t>
      </w:r>
      <w:r>
        <w:rPr>
          <w:b/>
          <w:u w:val="single"/>
        </w:rPr>
        <w:t>.</w:t>
      </w:r>
      <w:r>
        <w:rPr>
          <w:b/>
        </w:rPr>
        <w:t xml:space="preserve"> </w:t>
      </w:r>
      <w:r>
        <w:rPr>
          <w:sz w:val="24"/>
        </w:rPr>
        <w:t xml:space="preserve">Повесть «Роковые яйца» написана в 1924 году, когда уже можно было говорить, что в жизни России устоялся новый порядок. Идти на компромисс с ним Булгакову, истинному интеллигенту, было крайне трудно, а подчас и невозможно. </w:t>
      </w:r>
    </w:p>
    <w:p>
      <w:pPr>
        <w:pStyle w:val="Normal"/>
        <w:ind w:firstLine="720"/>
        <w:jc w:val="both"/>
        <w:rPr>
          <w:sz w:val="24"/>
        </w:rPr>
      </w:pPr>
      <w:r>
        <w:rPr>
          <w:sz w:val="24"/>
        </w:rPr>
        <w:t xml:space="preserve">Официальная идеология утверждала, что освобожденный труд может творить чудеса, что не за горами преобразование бытия, исполнение давних мечтаний, решение глобальных проблем человечества. В этот период выходит множество произведений научно-фантастической тематики, где речь идет о могуществе человеческого гения, преобразующего природу, постигающего и подчиняющего себе ее силы. </w:t>
      </w:r>
    </w:p>
    <w:p>
      <w:pPr>
        <w:pStyle w:val="TextBodyIndent"/>
        <w:rPr/>
      </w:pPr>
      <w:r>
        <w:rPr/>
        <w:t>В противовес оптимистической фантастике А. Толстого и А. Беляева Булгаков создает фантастическую сатиру - «повесть – катастрофу». Действие ее разворачивается в 1928 году. Научно-фантастическая основа сюжета состоит в том, что крупный ученый – профессор Персиков открывает «красный луч», который может действовать как ускоритель развития живой клетки. По сути, ученый совершает революцию в науке, которая может повлечь за собой революцию в сельском хозяйстве. Однако в атмосфере всеобщей бесхозяйственности и неорганизованности происходит недоразумение, завершающееся катастрофой. Профессор получает вместо заказанных им для экспериментов яиц «голых гадов» куриные яйца, которые должен был получить образцово-показательный совхоз «Красный луч». А в совхоз вместо куриных яиц отправляются яйца экзотических животных – крокодилов и анаконд. Комическая путаница оборачивается в повести трагедией.</w:t>
      </w:r>
    </w:p>
    <w:p>
      <w:pPr>
        <w:pStyle w:val="Normal"/>
        <w:ind w:firstLine="720"/>
        <w:jc w:val="both"/>
        <w:rPr>
          <w:sz w:val="24"/>
        </w:rPr>
      </w:pPr>
      <w:r>
        <w:rPr>
          <w:sz w:val="24"/>
        </w:rPr>
        <w:t>Сквозь фантастическую ситуацию просматриваются черты реальности: царящий в советской действительности беспорядок, бюрократизм, разгильдяйство изображены Булгаковым иронично и резко. Чего стоит описание эпидемии куриной чумы, которая на самом деле, как это явствует из повествования, никак не болезнь, а результат бескормицы и бесхозяйственности. А правительственные меры по борьбе с эпидемией – организация комиссии, переименование ее, организация «чрезвычайной тройки» «в составе шестнадцати товарищей», многочисленные заседания и совещания! Об этих мерах Булгаков говорит с вызывающей иронией: «Правительство… работало не покладая рук». Убийственное изображение советской системы хозяйствования как единства неорганизованности и бюрократизма сделано Булгаковым лаконично – буквально в нескольких предложениях – и резко. Описывая «бедствие», автор словно говорит о нем официальным языком правительственных сообщений и в то же время вводит в текст незначительные собственные комментарии, действующие разрушительно. Такой прием совмещения двух точек зрения – официальной и истинной – характерен для его сатирического повествования.</w:t>
      </w:r>
    </w:p>
    <w:p>
      <w:pPr>
        <w:pStyle w:val="Normal"/>
        <w:ind w:firstLine="720"/>
        <w:jc w:val="both"/>
        <w:rPr>
          <w:sz w:val="24"/>
        </w:rPr>
      </w:pPr>
      <w:r>
        <w:rPr>
          <w:sz w:val="24"/>
        </w:rPr>
        <w:t xml:space="preserve">Изображенная в повести революционная действительность алогична. Российская интеллигенция, вернее, та ее часть, которой удалось пережить погром послереволюционных лет, с робкой надеждой начала прислушиваться к словам о «культурной революции». Но «культурный слой» разрушен безвозвратно, надежда на то, что, разрушив старую культуру, можно быстро создать новую, наивна и абсурдна. Наукой и хозяйством управляют случайные люди. </w:t>
      </w:r>
    </w:p>
    <w:p>
      <w:pPr>
        <w:pStyle w:val="Normal"/>
        <w:ind w:firstLine="720"/>
        <w:jc w:val="both"/>
        <w:rPr>
          <w:sz w:val="24"/>
        </w:rPr>
      </w:pPr>
      <w:r>
        <w:rPr>
          <w:sz w:val="24"/>
        </w:rPr>
        <w:t>Директор совхоза «Красный Луч», человек с говорящей фамилией Рокк ( рок - судьба, неминуемая гибель, катастрофа) – настоящий герой своего времени – советский выдвиженец. До революции он играл на флейте в кинематографе, потом сменил флейту «на губительный маузер», воевал за революцию в Туркестане, где после победы редактировал газету и занимался орошением края. Булгаков намеренно заставляет героя заниматься столь разными делами, чтобы подчеркнуть абсурдность ситуации: новый специалист новой власти, вооруженный правильным мировоззрением и «губительным маузером» как символом всепобеждающей революционной идеи, может заниматься всем, ничего не смысля в том, чем он занимается. Такие люди руководили страной, решали судьбу ее экономики, ее культуры. Такие люди провозгласили необходимость и действенность революционных преобразований.</w:t>
      </w:r>
    </w:p>
    <w:p>
      <w:pPr>
        <w:pStyle w:val="Normal"/>
        <w:ind w:firstLine="720"/>
        <w:jc w:val="both"/>
        <w:rPr>
          <w:sz w:val="24"/>
        </w:rPr>
      </w:pPr>
      <w:r>
        <w:rPr>
          <w:sz w:val="24"/>
        </w:rPr>
        <w:t>Сам Булгаков к идее революционных изменений в любой сфере – политической, научной, культурной – относился скептически. Основным законом жизни он считал закон эволюции – закон поступательного развития природы и общества в соответствии с существующими закономерностями – естественными и социальными. Нарушение этого порядка, нарушение поступательного движения, любые революционные скачки чреваты катастрофой. Катастрофичность вторжения человека в законы эволюционного развития, усугубленная развалом в стране, произошедшим вследствие революции социальной, и показана Булгаковым в повести.</w:t>
      </w:r>
    </w:p>
    <w:p>
      <w:pPr>
        <w:pStyle w:val="Normal"/>
        <w:ind w:firstLine="720"/>
        <w:jc w:val="both"/>
        <w:rPr>
          <w:sz w:val="24"/>
        </w:rPr>
      </w:pPr>
      <w:r>
        <w:rPr>
          <w:sz w:val="24"/>
        </w:rPr>
        <w:t xml:space="preserve">Чудовищно необразованный, но одержимый революционными идеями, Рокк решает использовать научное открытие профессора Персикова для восстановления в стране куриного поголовья взамен загубленного чумой. Однако всеобщая неразбериха приводит к катастрофической путанице, и взамен куриных яиц под воздействие красного луча попали яйца «голых гадов» – анаконд и крокодилов. </w:t>
      </w:r>
    </w:p>
    <w:p>
      <w:pPr>
        <w:pStyle w:val="Normal"/>
        <w:ind w:firstLine="720"/>
        <w:jc w:val="both"/>
        <w:rPr>
          <w:sz w:val="24"/>
        </w:rPr>
      </w:pPr>
      <w:r>
        <w:rPr>
          <w:sz w:val="24"/>
        </w:rPr>
        <w:t>Картины страшного нашествия чудовищ, выросших в свете красного луча до невероятных размеров и степени агрессивности, страшны. В первом варианте повести финал представлял собой описание эвакуации Москвы, к которой подступают полчища страшных существ. Но в окончательном варианте Булгаков финал повести изменил. Ни конная армия, ни эскадрильи самолетов, осуществляющих газовые атаки, не могут остановить движения «мерзких пресмыкающихся». Ситуацию разрешает не власть, не армия, а сама природа. Вдруг в Подмосковье «в ночь с 19 на 20 августа» грянул небывалый, никогда не отмечавшийся в этих краях мороз. Он стоял двое суток и достиг 17 градусов. Мороз и спас столицу от разрушительной катастрофы. Силы эволюции, силы природы, силы естества оказываются спасительными, тогда как революционные преобразования несут в себе разрушение и гибель.</w:t>
      </w:r>
    </w:p>
    <w:p>
      <w:pPr>
        <w:pStyle w:val="Normal"/>
        <w:ind w:firstLine="720"/>
        <w:jc w:val="both"/>
        <w:rPr>
          <w:sz w:val="24"/>
        </w:rPr>
      </w:pPr>
      <w:r>
        <w:rPr>
          <w:sz w:val="24"/>
        </w:rPr>
        <w:t xml:space="preserve">В повести сосуществуют фантастика, гротеск и реальность, трагическое и комическое. Все это создает неповторимый эмоциональный колорит булгаковского повествования. </w:t>
      </w:r>
    </w:p>
    <w:p>
      <w:pPr>
        <w:pStyle w:val="Normal"/>
        <w:ind w:firstLine="720"/>
        <w:jc w:val="both"/>
        <w:rPr>
          <w:sz w:val="24"/>
        </w:rPr>
      </w:pPr>
      <w:r>
        <w:rPr>
          <w:sz w:val="24"/>
        </w:rPr>
        <w:t>Интересен в повести образ профессора Персикова. Он изображен как замечательный ученый, истинный подвижник науки, по-настоящему талантливый человек. После смерти профессора повторить его эксперимент не удалось. Как ни просто было сочетание линз, но второй раз, без участия профессора, достичь того же эффекта не смогли. Отношение Булгакова к своему герою неоднозначно. Он безусловно умен и талантлив, но поступает до некоторой степени безответственно. А для писателя ответственность ученого за использование результатов его открытия – это вопрос нравственный. Повесть в некотором смысле явилась упреком российской интеллигенции, своеобразным предупреждением ей, предупреждением о том, что она сама может стать жертвой ею же порожденных чудовищ.</w:t>
      </w:r>
    </w:p>
    <w:p>
      <w:pPr>
        <w:pStyle w:val="Normal"/>
        <w:ind w:firstLine="720"/>
        <w:jc w:val="both"/>
        <w:rPr>
          <w:sz w:val="24"/>
        </w:rPr>
      </w:pPr>
      <w:r>
        <w:rPr>
          <w:sz w:val="24"/>
        </w:rPr>
        <w:t>Некоторые литературоведы проводили параллель «профессор Персиков – Ленин». Герой родился в том же 1870 году, 16 апреля (в этот день Ленин произнес свою знаменательную речь с броневика у Финляндского вокзала), имел некоторое портретное сходство с вождем революции. Да и имя – Владимир Ипатьевич – рождает невольные ассоциации. Аналогия, возникающая при таком прочтении повести, позволяет определить ее идею следующим образом: когда образованный экспериментатор вручает судьбу своего детища в руки малокультурных дикарей, разрушительная катастрофа неизбежна. Название открытия профессора Персикова – «красный луч» – также подкрепляет косвенным образом возникшую параллель.</w:t>
      </w:r>
    </w:p>
    <w:p>
      <w:pPr>
        <w:pStyle w:val="TextBodyIndent"/>
        <w:rPr/>
      </w:pPr>
      <w:r>
        <w:rPr/>
        <w:t xml:space="preserve">Повесть «Роковые яйца» носит характер фатального предвидения. Опыты Лысенко, разгром отечественной генетической науки, расцвет псевдоэкспериментаторства, построенного на революционных идеях, отбросил советскую генетику и селекцию на много десятилетий назад. Социальные эксперименты революционного характера стали причиной гибели миллионов людей. </w:t>
      </w:r>
    </w:p>
    <w:p>
      <w:pPr>
        <w:pStyle w:val="2"/>
        <w:rPr/>
      </w:pPr>
      <w:r>
        <w:rPr>
          <w:u w:val="single"/>
        </w:rPr>
        <w:t xml:space="preserve">Повесть «Собачье сердце». Продолжение страшного эксперимента. Человек с собачьим сердцем. Интеллигенция в повести. Российская действительность и ее сатирическое изображение. </w:t>
      </w:r>
      <w:r>
        <w:rPr>
          <w:b w:val="false"/>
          <w:u w:val="single"/>
        </w:rPr>
        <w:t>(</w:t>
      </w:r>
      <w:r>
        <w:rPr>
          <w:u w:val="single"/>
        </w:rPr>
        <w:t>материалы для сочинения</w:t>
      </w:r>
      <w:r>
        <w:rPr>
          <w:b w:val="false"/>
          <w:u w:val="single"/>
        </w:rPr>
        <w:t>). Повесть Булгакова</w:t>
      </w:r>
      <w:r>
        <w:rPr>
          <w:b w:val="false"/>
        </w:rPr>
        <w:t xml:space="preserve"> «Собачье сердце», написанная в середине двадцатых годов, увидела свет только в конце восьмидесятых. Разрушительность идеи повести для идеологии советской власти не вызывает сомнений. </w:t>
      </w:r>
    </w:p>
    <w:p>
      <w:pPr>
        <w:pStyle w:val="2"/>
        <w:rPr>
          <w:b w:val="false"/>
          <w:b w:val="false"/>
        </w:rPr>
      </w:pPr>
      <w:r>
        <w:rPr>
          <w:b w:val="false"/>
        </w:rPr>
        <w:t xml:space="preserve">Фантастическая операция по пересадке гипофиза человека собаке, задуманная и успешно осуществленная замечательным ученым – профессором Преображенским –– спровоцировала появление на свет новой особи – Полиграфа Полиграфовича Шарикова. Это убогое существо, произошедшее на свет от дворового пса благодаря пересадке ему части мозга пьяницы и люмпена Клима Чугункина, смогло достичь в советской действительности «степеней известных» по причине своего «пролетарского происхождения». Шариков становится начальником подотдела очистки МКХ, имеет собственное оружие, может принуждать к сожительству барышню-секретаршу, требовать раздела квартиры профессора и грозить ему доносом. Вот уж воистину Булгаков в фантастической ситуации буквально воплощает лозунг «Интернационала» «Кто был ничем, тот станет всем». </w:t>
      </w:r>
    </w:p>
    <w:p>
      <w:pPr>
        <w:pStyle w:val="2"/>
        <w:rPr>
          <w:b w:val="false"/>
          <w:b w:val="false"/>
        </w:rPr>
      </w:pPr>
      <w:r>
        <w:rPr>
          <w:b w:val="false"/>
        </w:rPr>
        <w:t>Мы снова имеем дело с разрушительным революционным экспериментом – экспериментом по рождению нового человека. Идея рождения нового советского человека декларирована властью и воплощается официальной литературой. Булгаков официальной точке зрения противопоставляет собственную версию результата революционного эксперимента. По повести «Роковые яйца» мы уже знаем, что аналогия естественнонаучного и социального экспериментаторства для писателя вполне оправданна.</w:t>
      </w:r>
    </w:p>
    <w:p>
      <w:pPr>
        <w:pStyle w:val="2"/>
        <w:rPr>
          <w:b w:val="false"/>
          <w:b w:val="false"/>
        </w:rPr>
      </w:pPr>
      <w:r>
        <w:rPr>
          <w:b w:val="false"/>
        </w:rPr>
        <w:t xml:space="preserve">Что же происходит в результате научного эксперимента? </w:t>
      </w:r>
    </w:p>
    <w:p>
      <w:pPr>
        <w:pStyle w:val="2"/>
        <w:rPr>
          <w:b w:val="false"/>
          <w:b w:val="false"/>
        </w:rPr>
      </w:pPr>
      <w:r>
        <w:rPr>
          <w:b w:val="false"/>
        </w:rPr>
        <w:t xml:space="preserve">Дворовая собака Шарик, вполне разумное и незлое существо, изображена Булгаковым явно сочувственно. Жизнь обходится с ней неласково: какой-то подлец – повар ошпарил бок кипятком, на улице холодно, раздобыть еду практически невозможно. Все это вызывает у читателя сострадание к псу, наделенному рядом несомненных достоинств. </w:t>
      </w:r>
    </w:p>
    <w:p>
      <w:pPr>
        <w:pStyle w:val="2"/>
        <w:rPr>
          <w:b w:val="false"/>
          <w:b w:val="false"/>
        </w:rPr>
      </w:pPr>
      <w:r>
        <w:rPr>
          <w:b w:val="false"/>
        </w:rPr>
        <w:t xml:space="preserve">Например, у Шарика явно есть интеллект, он умеет разделять людей вполне по-современному – на «товарищей», «граждан» и «господ». Есть у него черты, сделавшие бы честь любому человеку: умение быть благодарным за заботу, преданность тому, из чьих рук он получает пищу, умение жалеть слабого (как он сочувствует той же «машинисточке», продрогшей и усталой!) </w:t>
      </w:r>
    </w:p>
    <w:p>
      <w:pPr>
        <w:pStyle w:val="2"/>
        <w:rPr>
          <w:b w:val="false"/>
          <w:b w:val="false"/>
        </w:rPr>
      </w:pPr>
      <w:r>
        <w:rPr>
          <w:b w:val="false"/>
        </w:rPr>
        <w:t xml:space="preserve">И даже недостатки пса не вызывают у читателя неприятных эмоций, а лишь улыбку, так как они все обусловлены своеобразием его собачьей природы и не несут никому особого зла. Если Шарик рычит, видя кошку, бросается на чучело совы, то это голос крови, инстинкт, а умильное облизывание сапог профессора за кусок колбасы и налаживание добрых отношений с Дарьей Петровной, управляющей кухней, – это способ приспособиться и выжить в сложных обстоятельствах. </w:t>
      </w:r>
    </w:p>
    <w:p>
      <w:pPr>
        <w:pStyle w:val="2"/>
        <w:rPr>
          <w:b w:val="false"/>
          <w:b w:val="false"/>
        </w:rPr>
      </w:pPr>
      <w:r>
        <w:rPr>
          <w:b w:val="false"/>
        </w:rPr>
        <w:t>Шарик умеет быть независимым и в то же время благодарным, умеет понимать, кто добрый, а кто злой человек. Более того, он уважительно относится к графу Толстому, разбирается в музыке, то есть имеет представление, хотя бы и на собачьем уровне, о ценностях культуры.</w:t>
      </w:r>
    </w:p>
    <w:p>
      <w:pPr>
        <w:pStyle w:val="2"/>
        <w:rPr>
          <w:b w:val="false"/>
          <w:b w:val="false"/>
        </w:rPr>
      </w:pPr>
      <w:r>
        <w:rPr>
          <w:b w:val="false"/>
        </w:rPr>
        <w:t>Всех этих качеств пес лишается вместе с хвостом и шерстью после операции, потому что теперь у него уже не мозг собаки, а мозг пьяницы и рецидивиста Клима Чугункина, подонка из тех, кто был «ничем», а теперь провозглашен революцией гегемоном и стремится «стать всем». Человек, который получил фамилию Шариков, прекрасно осваивается в реалиях новой жизни.</w:t>
      </w:r>
    </w:p>
    <w:p>
      <w:pPr>
        <w:pStyle w:val="2"/>
        <w:rPr>
          <w:b w:val="false"/>
          <w:b w:val="false"/>
        </w:rPr>
      </w:pPr>
      <w:r>
        <w:rPr>
          <w:b w:val="false"/>
        </w:rPr>
        <w:t xml:space="preserve">Прежде всего, он сразу же улавливает мысль о том, что новая жизнь разделила людей на «буржуев» и «трудовой элемент» по признаку наличия собственности. И неимущие, даже если они не умеют и не желают трудиться, все равно имеют больше прав на жизнь при новой власти, чем те, кто этой собственностью владеет, даже если она заработана честным трудом, как в случае с профессором Преображенским. Шариков при помощи председателя домового комитета коммуниста Швондера записывается в лагерь пролетариев, так как он обладает реальным чутьем и понимает, что только таким образом можно чего-нибудь добиться в современной жизни. </w:t>
      </w:r>
    </w:p>
    <w:p>
      <w:pPr>
        <w:pStyle w:val="2"/>
        <w:rPr>
          <w:b w:val="false"/>
          <w:b w:val="false"/>
        </w:rPr>
      </w:pPr>
      <w:r>
        <w:rPr>
          <w:b w:val="false"/>
        </w:rPr>
        <w:t xml:space="preserve">Еще один шаг, который совершает Шариков, - он получает документ и прописку. Это тоже реалии новой жизни с ее «квартирным вопросом». И тут вскрывается, что этот убежденный пролетарий – не такой уж яростный противник собственности, потому что он начинает требовать положенные ему 16 аршин жилплощади. </w:t>
      </w:r>
    </w:p>
    <w:p>
      <w:pPr>
        <w:pStyle w:val="2"/>
        <w:rPr>
          <w:b w:val="false"/>
          <w:b w:val="false"/>
        </w:rPr>
      </w:pPr>
      <w:r>
        <w:rPr>
          <w:b w:val="false"/>
        </w:rPr>
        <w:t>Булгаков показывает новую социальную психологию «новых людей»: прикрывая демагогическими лозунгами свои собственнические, эгоистические потребности, они готовы приспосабливаться к веяниям времени, чтобы пробиться наверх, «стать всем». Шариков произносит “правильные” слова, называя профессора буржуем (живет в семи комнатах, сорок пар штанов имеет, вкусно ест) и страстно желает реализовать главную, с его точки зрения, идею социальной справедливости – «взять все, да и поделить». Герой утратил способность оценивать все с естественной нравственной точки зрения, как это делал пес Шарик, и сохранять благодарность тому, кто его кормит. Растеряв в человеческом облике все привлекательные качества, которые делали пса Шарика вполне симпатичным и разумным существом, его «потомок» Шариков все же ухитрился некоторые «собачьи» свойства сохранить: животные инстинкты, агрессивность, которая уже проявляется не только по отношению к кошкам, способность приспосабливаться к обстоятельствам, однако уже без нравственных ограничений</w:t>
      </w:r>
    </w:p>
    <w:p>
      <w:pPr>
        <w:pStyle w:val="2"/>
        <w:rPr>
          <w:b w:val="false"/>
          <w:b w:val="false"/>
        </w:rPr>
      </w:pPr>
      <w:r>
        <w:rPr>
          <w:b w:val="false"/>
        </w:rPr>
        <w:t>Теперь он движим идеями классовой справедливости, внушенными ему председателем домкома Швондером (в первоначальной редакции весь домком Булгаков открыто именовал коммунистами). Для этих людей, которых в окончательной редакции Булгаков именует «жилтоварищи» (слово «товарищи», намекающее на партийную принадлежность, сохраняется и здесь, только в завуалированном варианте) Шариковы – благодатная почва для распространения их идей социальной справедливости. И пусть от теоретических основ марксизма (при чтении переписки Энгельса с Каутским), у героя «голова пухнет», но практическую часть герой осваивает прекрасно – «взять все, да и поделить».</w:t>
      </w:r>
    </w:p>
    <w:p>
      <w:pPr>
        <w:pStyle w:val="2"/>
        <w:rPr>
          <w:b w:val="false"/>
          <w:b w:val="false"/>
        </w:rPr>
      </w:pPr>
      <w:r>
        <w:rPr>
          <w:b w:val="false"/>
        </w:rPr>
        <w:t xml:space="preserve">Жилтоварищи грубы, невоспитанны, они готовы преследовать профессора, но трусливо отступают, предупрежденные его высокопоставленным пациентом. К профессору они испытывают «классовую ненависть» - ненависть голодного бездельника к сытому труженику, проходимца - к порядочному человеку, хама - к интеллигенту. Их чувствами мгновенно проникается Шариков. И если умный пес Шарик уважал профессора за его независимый нрав, культуру, благородство, то Шариков профессора не понимает и ненавидит. </w:t>
      </w:r>
    </w:p>
    <w:p>
      <w:pPr>
        <w:pStyle w:val="2"/>
        <w:rPr>
          <w:b w:val="false"/>
          <w:b w:val="false"/>
        </w:rPr>
      </w:pPr>
      <w:r>
        <w:rPr>
          <w:b w:val="false"/>
        </w:rPr>
        <w:t xml:space="preserve">Ему непонятны те принципы, которые составляют основы жизни в доме профессора: привычка к труду, интерес к науке, любовь к искусству, взаимное уважение, налаженный и порядочный быт. «Мучают себя, как при старом режиме», - говорит он, и в голове у него не укладывается, что для кого-то эти привычки – действительно вторая натура. </w:t>
      </w:r>
    </w:p>
    <w:p>
      <w:pPr>
        <w:pStyle w:val="2"/>
        <w:rPr>
          <w:b w:val="false"/>
          <w:b w:val="false"/>
        </w:rPr>
      </w:pPr>
      <w:r>
        <w:rPr>
          <w:b w:val="false"/>
        </w:rPr>
        <w:t xml:space="preserve">Он же, Шариков, «мучить» себя не собирается: ему больше нравится скверно браниться, пьянствовать, грызть семечки, оскорбительно приставать к женщине, плевать на пол. Это в нем – наследство Клима Чугункина, человека, не имеющего ни культурных, ни нравственных норм. Именно такой человек, как показывает Булгаков, успешно вживается в новую реальность. И не только вживается, но и становится хозяином жизни. И дело не только в том, что он получил руководящий пост и стал Полиграфом Полиграфовичем, уважаемым человеком. </w:t>
      </w:r>
    </w:p>
    <w:p>
      <w:pPr>
        <w:pStyle w:val="2"/>
        <w:rPr>
          <w:b w:val="false"/>
          <w:b w:val="false"/>
        </w:rPr>
      </w:pPr>
      <w:r>
        <w:rPr>
          <w:b w:val="false"/>
        </w:rPr>
        <w:t xml:space="preserve">Он, Шариков, прекрасно усвоил уроки Швондера, и все, что ему в этой жизни непонятно или не нравится, научился громить с «классовых позиций». Театр для него – это «контрреволюция», машинисточке он грозит сокращением, профессору сурово отвечает: «У самих револьверы найдутся», - и пишет в финале повести не него донос, лживо обвиняя в контрреволюционной деятельности и хранении огнестрельного оружия. А когда мы видим в руках у Шарикова револьвер, то ситуация из комической окончательно перерастает в трагическую. </w:t>
      </w:r>
    </w:p>
    <w:p>
      <w:pPr>
        <w:pStyle w:val="2"/>
        <w:rPr>
          <w:b w:val="false"/>
          <w:b w:val="false"/>
        </w:rPr>
      </w:pPr>
      <w:r>
        <w:rPr>
          <w:b w:val="false"/>
        </w:rPr>
        <w:t xml:space="preserve">Действительно, революционные преобразования в сфере человеческой природы вызвали к жизни уродливое существо, прекрасно осваивающееся в реалиях нового времени. Все декларации о рождении нового человека, отказавшегося от старых норм и идеалов, провозглашенные новой властью, привели к одному. Да, новый человек действительно появился. И действительно он оторван от корней культуры, от корней духовности и нравственности. И этот человек – хуже собаки. Это Шариков, хам, подлец, клеветник, прекрасно чувствующий себя в новой жизни. Не желая работать, этот человек желает властвовать. </w:t>
      </w:r>
    </w:p>
    <w:p>
      <w:pPr>
        <w:pStyle w:val="2"/>
        <w:rPr>
          <w:b w:val="false"/>
          <w:b w:val="false"/>
        </w:rPr>
      </w:pPr>
      <w:r>
        <w:rPr>
          <w:b w:val="false"/>
        </w:rPr>
        <w:t>Хотя вряд ли можно назвать Шарикова человеком в полном смысле этого слова. Для Булгакова человек – это не только отсутствие хвоста, шерсти, прямохождение и умение разговаривать. Человек – это и культура, и доброта, и порядочность, и совесть.</w:t>
      </w:r>
    </w:p>
    <w:p>
      <w:pPr>
        <w:pStyle w:val="2"/>
        <w:rPr>
          <w:b w:val="false"/>
          <w:b w:val="false"/>
        </w:rPr>
      </w:pPr>
      <w:r>
        <w:rPr>
          <w:b w:val="false"/>
        </w:rPr>
        <w:t xml:space="preserve">В повести нарисована картина Москвы двадцатых годов. Нарисована лаконично, буквально несколькими деталями, но ярко и выразительно. Люди стали злее (вспомним ошпаренный бок Шарика – ведь это сделано просто так, чтобы на ком-то сорвать копящееся зло, порожденное неустроенностью и тяготами жизни). </w:t>
      </w:r>
    </w:p>
    <w:p>
      <w:pPr>
        <w:pStyle w:val="2"/>
        <w:rPr>
          <w:b w:val="false"/>
          <w:b w:val="false"/>
        </w:rPr>
      </w:pPr>
      <w:r>
        <w:rPr>
          <w:b w:val="false"/>
        </w:rPr>
        <w:t xml:space="preserve">Вспомним описание дома, в котором живет профессор Преображенский. Вероятно, этот дом, благоустроенный, упорядоченный, со своей системой отношений, принципами жизни и характерами жильцов является собирательным образом, символизирующим старую Россию. Такая аналогия позволяет усматривать в деталях описания жизни дома «тогда» и «теперь» большую глубину, чем при конкретном восприятии этого образа. Итак, каждая деталь может быть рассмотрена с точки зрения социального обобщения, спроецирована на российскую действительность, где порядок и благополучие вчерашнего дня противопоставлены автором «разрухе» дня сегодняшнего. </w:t>
      </w:r>
    </w:p>
    <w:p>
      <w:pPr>
        <w:pStyle w:val="2"/>
        <w:rPr>
          <w:b w:val="false"/>
          <w:b w:val="false"/>
        </w:rPr>
      </w:pPr>
      <w:r>
        <w:rPr>
          <w:b w:val="false"/>
        </w:rPr>
        <w:t xml:space="preserve">Раньше был открыт парадный ход, раньше были ковры, мраморные ступени, чистота и порядок. Теперь парадный ход заколочен, а из подъезда крадут галоши. Никогда такого не было раньше, - возмущается профессор. В его голове не умещается, почему так меняется жизнь. И единственное, что он знает твердо, разруха – это не чудовище, заполонившее город. Разруха в головах. </w:t>
      </w:r>
    </w:p>
    <w:p>
      <w:pPr>
        <w:pStyle w:val="2"/>
        <w:rPr>
          <w:b w:val="false"/>
          <w:b w:val="false"/>
        </w:rPr>
      </w:pPr>
      <w:r>
        <w:rPr>
          <w:b w:val="false"/>
        </w:rPr>
        <w:t>И происходит она оттого, что люди перестали заниматься своим делом. Вместо того, чтобы работать, они поют. Это пение возмущает профессора, привыкшего трудиться ежедневно, а музыкой наслаждаться в опере. Политические спевки «жилтоварищей» кажутся ему возмутительными, как и их вторжение в его квартиру, их хамская привычка ходить в грязных сапожищах по коврам, не снимать головного убора в помещении, говорить лозунгами, словно на митинге, их полное непонимание тех нравственных принципов и ценностей, на которых воспитан российский интеллигент – профессор Преображенский. Глубочайшее негодование вызывает в нем то, что «жилтоварищи» хотят лишить его личной свободы, посягают не только на устои его жизни, его удобства, но и на его душу. Казалось бы, незначительный момент в повести, когда пришедшие хотят заставить профессора «добровольно» (чисто советский принцип!) приобрести журнал, распространяемый в пользу голодающих, но он имеет большой нравственный смысл. Профессор отказывается от покупки журнала, и не потому, что, как считают «жилтоварищи», привыкшие воспринимать жизнь только на доступном им примитивном уровне, «денег жалко». Интеллигент и свободный человек, профессор не может объяснить пришедшим, что милосердие, сострадание и помощь ближнему не проявляются в организованном и принудительном порядке, а являются личным делом, делом совести и нравственности каждого человека.</w:t>
      </w:r>
    </w:p>
    <w:p>
      <w:pPr>
        <w:pStyle w:val="2"/>
        <w:rPr>
          <w:b w:val="false"/>
          <w:b w:val="false"/>
        </w:rPr>
      </w:pPr>
      <w:r>
        <w:rPr>
          <w:b w:val="false"/>
        </w:rPr>
        <w:t>Еще одна примета времени есть в повести – «квартирный вопрос». «Жилтоварищи» ведут настоящую войну с профессором Преображенским из-за того, что занимаемая ученым квартира кажется им непомерно большой. Но профессора спасает (надолго ли?) покровительство его пациента, относящегося к разряду «власть имущих». Квартирный вопрос не дает покоя и Шарикову. Как будут развиваться события? Удастся ли профессору сохранить свое естественное право и привычку обедать в столовой, принимать пациентов в смотровой, работать в кабинете, спать в спальне и оперировать в операционной? Ведь то, что для одних является способом жизни, ее нормальным укладом, для других воспринимается как объект для реализации того страшного хватательного рефлекса, принцип которого так выразительно формулирует Шариков: «Взять все, да и поделить». Хватит ли сил у «ответственного товарища» противостоять, защищая профессора, напирающей и рвущей силе Шариковых, провоцируемых Швондерами?</w:t>
      </w:r>
    </w:p>
    <w:p>
      <w:pPr>
        <w:pStyle w:val="2"/>
        <w:rPr>
          <w:b w:val="false"/>
          <w:b w:val="false"/>
        </w:rPr>
      </w:pPr>
      <w:r>
        <w:rPr>
          <w:b w:val="false"/>
        </w:rPr>
        <w:t xml:space="preserve">Вообще фигура профессора Преображенского в повести вызывает много споров и противоречивых суждений. Этот человек, труженик, талантливый ученый, интеллигент, умный, с сильным характером, порядочный и трезво смотрящий на вещи, обладающий прекрасным чувством юмора, не может не вызывать симпатий. Он произносит слова, с которыми трудно не согласиться, которые вполне мог бы произнести сам автор. </w:t>
      </w:r>
    </w:p>
    <w:p>
      <w:pPr>
        <w:pStyle w:val="2"/>
        <w:rPr>
          <w:b w:val="false"/>
          <w:b w:val="false"/>
        </w:rPr>
      </w:pPr>
      <w:r>
        <w:rPr>
          <w:b w:val="false"/>
        </w:rPr>
        <w:t xml:space="preserve">И все же он, серьезный ученый, занимается вопросами омоложения, обслуживает богатых пациентов, презирает их, но не отказывается брать с них деньги. Вряд ли можно назвать нравственным то, чем он занимается, потакая похоти, противоестественным желаниям и устраивая свой прекрасно организованный и упорядоченный быт как раз за счет этих презренных людей. </w:t>
      </w:r>
    </w:p>
    <w:p>
      <w:pPr>
        <w:pStyle w:val="2"/>
        <w:rPr>
          <w:b w:val="false"/>
          <w:b w:val="false"/>
        </w:rPr>
      </w:pPr>
      <w:r>
        <w:rPr>
          <w:b w:val="false"/>
        </w:rPr>
        <w:t xml:space="preserve">Кроме того, профессор Преображенский, сторонник эволюционного пути развития жизни, сам на практике совершает революционное преобразование, осуществляя роковую операцию по превращению собаки в человека. И хотя он, безусловно, сожалеет о своем эксперименте и находит в себе силы его прекратить, производя операцию по превращению Шарикова в пса, но факт остается фактом: он был творцом Шарикова. Он вызвал к жизни это отвратительное существо, которое начало мешать жить ему самому. </w:t>
      </w:r>
    </w:p>
    <w:p>
      <w:pPr>
        <w:pStyle w:val="2"/>
        <w:rPr>
          <w:b w:val="false"/>
          <w:b w:val="false"/>
        </w:rPr>
      </w:pPr>
      <w:r>
        <w:rPr>
          <w:b w:val="false"/>
        </w:rPr>
        <w:t>Аналогия с «Роковыми яйцами» напрашивается сама собой. В «Собачьем сердце», как и в более ранней повести о красном луче, поставлен вопрос и об ответственности ученого за свое изобретение, и конкретнее – ответственности интеллигенции за революционные события в России. Как ни тяжко пришлось интеллигенции в годы революции, необходимо помнить, что в значительной мере революция – это ее детище.</w:t>
      </w:r>
    </w:p>
    <w:p>
      <w:pPr>
        <w:pStyle w:val="2"/>
        <w:rPr>
          <w:b w:val="false"/>
          <w:b w:val="false"/>
        </w:rPr>
      </w:pPr>
      <w:r>
        <w:rPr>
          <w:b w:val="false"/>
        </w:rPr>
        <w:t>Сам Булгаков определил сущность своего сатирического творчества как изображение «бесчисленных уродств нашего быта,… глубокого скептицизма в отношении революционного процесса, происходящего в моей отсталой стране, …а самое главное - …тех страшных черт моего народа, которые задолго до революции вызывали глубочайшие страдания моего учителя – М.Е. Салтыкова – Щедрина».</w:t>
      </w:r>
    </w:p>
    <w:p>
      <w:pPr>
        <w:pStyle w:val="2"/>
        <w:rPr>
          <w:b w:val="false"/>
          <w:b w:val="false"/>
        </w:rPr>
      </w:pPr>
      <w:r>
        <w:rPr>
          <w:b w:val="false"/>
        </w:rPr>
        <w:t>Действительно, его учителями в сатире были Гоголь и Салтыков-Щедрин, и он усвоил лучшие уроки мастерства и нравственности великих русских сатириков. Необычные сюжетные ситуации помогают писателю заострить нравственные проблемы и показать, что утрата идеалов добра в человеке неминуемо приведет к вырождению и гибели и культуру, и само человечества</w:t>
      </w:r>
    </w:p>
    <w:p>
      <w:pPr>
        <w:pStyle w:val="2"/>
        <w:rPr/>
      </w:pPr>
      <w:r>
        <w:rPr>
          <w:u w:val="single"/>
        </w:rPr>
        <w:t xml:space="preserve">Роман М. Булгакова «Белая гвардия». Истинные и мнимые ценности бытия в романе </w:t>
      </w:r>
      <w:r>
        <w:rPr>
          <w:b w:val="false"/>
          <w:u w:val="single"/>
        </w:rPr>
        <w:t>(</w:t>
      </w:r>
      <w:r>
        <w:rPr>
          <w:u w:val="single"/>
        </w:rPr>
        <w:t>материалы для сочинения</w:t>
      </w:r>
      <w:r>
        <w:rPr>
          <w:b w:val="false"/>
          <w:u w:val="single"/>
        </w:rPr>
        <w:t>).</w:t>
      </w:r>
      <w:r>
        <w:rPr>
          <w:b w:val="false"/>
        </w:rPr>
        <w:t xml:space="preserve"> В 1925 году на страницах журнала «Россия» появились первые главы романа М.А. Булгакова «Белая гвардия». Однако через несколько месяцев журнал был закрыт – его постигла судьба многих отечественных изданий этого периода, ставших жертвами советского понимания принципа «свободы печати». </w:t>
      </w:r>
    </w:p>
    <w:p>
      <w:pPr>
        <w:pStyle w:val="2"/>
        <w:rPr>
          <w:b w:val="false"/>
          <w:b w:val="false"/>
        </w:rPr>
      </w:pPr>
      <w:r>
        <w:rPr>
          <w:b w:val="false"/>
        </w:rPr>
        <w:t>В значительной мере роман носит автобиографический характер: в нем воплощены впечатления Булгакова от событий революции и гражданской войны в родном Киеве. Один из его главных героев - Алексей Турбин – бывший военный врач, ныне занимающийся частной практикой. Этим путем прошел и сам Булгаков, хотя проводить прямых аналогий между автором и героем не стоит ни в коем случае. Священная для автора атмосфера Дома чем-то отчасти напоминает уклад жизни в родительской семье писателя, дружной и теплой.</w:t>
      </w:r>
    </w:p>
    <w:p>
      <w:pPr>
        <w:pStyle w:val="2"/>
        <w:rPr>
          <w:b w:val="false"/>
          <w:b w:val="false"/>
        </w:rPr>
      </w:pPr>
      <w:r>
        <w:rPr>
          <w:b w:val="false"/>
        </w:rPr>
        <w:t xml:space="preserve">Роман, в котором «по горячим следам» изображаются события современности, события недавно пережитого, становится одновременно и хроникой эпохи, потому что достаточно выразительно, ярко и точно показывает Киев в период гражданской войны и революции, и в то же время является произведением нравственно-философским, говорящим о ценностях бытия, истинных и мнимых. </w:t>
      </w:r>
    </w:p>
    <w:p>
      <w:pPr>
        <w:pStyle w:val="2"/>
        <w:rPr>
          <w:b w:val="false"/>
          <w:b w:val="false"/>
        </w:rPr>
      </w:pPr>
      <w:r>
        <w:rPr>
          <w:b w:val="false"/>
        </w:rPr>
        <w:t>Сам автор важность этого философского плана как бы подчеркивает, не давая реального названия Киева, а называя его обобщенно – Город. Да и время действия, названное вполне конкретно – 1918-1919 годы – автор обозначает словно в контексте Вечности: «Велик был год и страшен год по Рождестве Христовом 1918, но 1919 был его страшней». Здесь, в этой фразе, важно все: и сама архаическая конструкция предложения, словно восходящая к Библейским текстам, и соотнесение конкретной даты повествования с главной точкой отсчета времени – Рождеством Христовым.</w:t>
      </w:r>
    </w:p>
    <w:p>
      <w:pPr>
        <w:pStyle w:val="2"/>
        <w:rPr>
          <w:b w:val="false"/>
          <w:b w:val="false"/>
        </w:rPr>
      </w:pPr>
      <w:r>
        <w:rPr>
          <w:b w:val="false"/>
        </w:rPr>
        <w:t>Присутствие Вечности, временной поток ощущается и в образах звезд, и в статуе князя Владимира, вознесшейся над городом. Поставив человека перед лицом вечности, писатель имел право вести уже не только конкретный разговор о конкретных событиях прошлого и настоящего, но говорить и о смысле человеческого существования, о вечном и преходящем, об истинных и мнимых ценностях бытия.</w:t>
      </w:r>
    </w:p>
    <w:p>
      <w:pPr>
        <w:pStyle w:val="2"/>
        <w:rPr>
          <w:b w:val="false"/>
          <w:b w:val="false"/>
        </w:rPr>
      </w:pPr>
      <w:r>
        <w:rPr>
          <w:b w:val="false"/>
        </w:rPr>
        <w:t xml:space="preserve">Итак, прошлое и настоящее в романе, прошлое и настоящее перед лицом Вечности… </w:t>
      </w:r>
    </w:p>
    <w:p>
      <w:pPr>
        <w:pStyle w:val="2"/>
        <w:rPr>
          <w:b w:val="false"/>
          <w:b w:val="false"/>
        </w:rPr>
      </w:pPr>
      <w:r>
        <w:rPr>
          <w:b w:val="false"/>
        </w:rPr>
        <w:t xml:space="preserve">Хранителями Прошлого в романе выступают Турбины. С их образами связан прекрасный образ Дома, но не просто как среды обитания, а Дома как целого мира, где копится и хранится культура, созданная поколениями людей, запечатлена духовная жизнь человечества. </w:t>
      </w:r>
    </w:p>
    <w:p>
      <w:pPr>
        <w:pStyle w:val="2"/>
        <w:rPr>
          <w:b w:val="false"/>
          <w:b w:val="false"/>
        </w:rPr>
      </w:pPr>
      <w:r>
        <w:rPr>
          <w:b w:val="false"/>
        </w:rPr>
        <w:t xml:space="preserve">Созданы эти сокровища культуры, сокровища духовной жизни интеллигенцией, которая, по мнению писателя, является главной силой исторического развития. </w:t>
      </w:r>
    </w:p>
    <w:p>
      <w:pPr>
        <w:pStyle w:val="2"/>
        <w:rPr>
          <w:b w:val="false"/>
          <w:b w:val="false"/>
        </w:rPr>
      </w:pPr>
      <w:r>
        <w:rPr>
          <w:b w:val="false"/>
        </w:rPr>
        <w:t xml:space="preserve">Образами, воплощающими удивительные богатства человеческого духа, человеческой культуры, становятся исполненные красоты и поэзии образы домашнего уюта: кремовые шторы на окнах, пышущая жаром печь с цветными изразцами, рояль, раскрытые ноты, прекрасная музыка, старинные часы, играющие гавот, Рождественская елка, разноцветный воск свечей, живые цветы в старинной вазе, золоченые чашки, серебро, книжные шкафы с несметным богатством – «с книгами, пахнущими таинственным старинным шоколадом, с Наташей Ростовой, Капитанской Дочкой». Здесь каждая вещь имеет смысл не сама по себе, но в контексте культуры. </w:t>
      </w:r>
    </w:p>
    <w:p>
      <w:pPr>
        <w:pStyle w:val="2"/>
        <w:rPr>
          <w:b w:val="false"/>
          <w:b w:val="false"/>
        </w:rPr>
      </w:pPr>
      <w:r>
        <w:rPr>
          <w:b w:val="false"/>
        </w:rPr>
        <w:t>И все это – не убогое мещанское накопительство, страсть к вещам, как у Василия Ивановича Лисовича. Цель жизни Василисы – материальное благополучие. Абсурдность его накопительских стремлений автор показывает через те сюжетные повороты, когда Василиса в очередной раз терпит крах. Сострадания эти ситуации не вызывают, как не вызывает его и сам герой, например, в момент грабежа. Наоборот, он жалок и смешон в этой драматичной ситуации. Более того, когда Василиса после грабежа лишается накопленного, он становится искреннее, человечнее, симпатичнее. Николка Турбин думает, глядя на собравшихся в гостиной с кремовыми шторами людей: «Черт его знает, Василиса какой-то симпатичный стал после того, как у него деньги поперли… Может быть, деньги мешают быть симпатичным. Вот здесь, например, ни у кого денег нет и все симпатичные». Мы видим, как Булгаков называет устами своего героя деньги, богатство одной из мнимых ценностей бытия. А что же имеет истинную цену?</w:t>
      </w:r>
    </w:p>
    <w:p>
      <w:pPr>
        <w:pStyle w:val="2"/>
        <w:rPr>
          <w:b w:val="false"/>
          <w:b w:val="false"/>
        </w:rPr>
      </w:pPr>
      <w:r>
        <w:rPr>
          <w:b w:val="false"/>
        </w:rPr>
        <w:t>Дом для великого Пушкина, который в течение всей жизни был идеалом для писателя, осознавался как место, где живо и конкретно воплощалась история. Судьба рода, судьба семьи образовывала, сливаясь с другими, поток истории страны. Для Булгакова Дом – истинная ценность, вечная и непреходящая, так как именно там живет, хранится, передается из поколения в поколения другая великая ценность – культура.</w:t>
      </w:r>
    </w:p>
    <w:p>
      <w:pPr>
        <w:pStyle w:val="2"/>
        <w:rPr>
          <w:b w:val="false"/>
          <w:b w:val="false"/>
        </w:rPr>
      </w:pPr>
      <w:r>
        <w:rPr>
          <w:b w:val="false"/>
        </w:rPr>
        <w:t xml:space="preserve">Образу уютного Дома, хранителя Вечности в образе ценностей культуры,  противопоставлен в романе другой образ – бушующий страстями, жестокий и кровавый мир современности. За кремовыми шторами гремят выстрелы, льется кровь, звучат пьяные песни, ругань, крики. Хаос, варварство разбушевавшейся стихии враждебны образу Дома, грозят ему уничтожением. На город хлынула враждебная и страшная масса «мужичков-Богоносцев достоевских», во главе которой стоит страшный и безликий Петлюра, опасностью грозит и непонятная Красная Армия, стоящая на подступах к Городу. </w:t>
      </w:r>
    </w:p>
    <w:p>
      <w:pPr>
        <w:pStyle w:val="2"/>
        <w:rPr>
          <w:b w:val="false"/>
          <w:b w:val="false"/>
        </w:rPr>
      </w:pPr>
      <w:r>
        <w:rPr>
          <w:b w:val="false"/>
        </w:rPr>
        <w:t>Вообще политическая жизнь современности в романе изображается в двух тональностях – либо как что-то убогое и нелепое, либо как нечто страшное, разрушительное, грозящее гибелью. Странное сочетание, но для Булгакова оно исполнено особого смысла.</w:t>
      </w:r>
    </w:p>
    <w:p>
      <w:pPr>
        <w:pStyle w:val="2"/>
        <w:rPr>
          <w:b w:val="false"/>
          <w:b w:val="false"/>
        </w:rPr>
      </w:pPr>
      <w:r>
        <w:rPr>
          <w:b w:val="false"/>
        </w:rPr>
        <w:t xml:space="preserve">Вспомним, как описаны в романе политические события и их главные действующие лица. </w:t>
      </w:r>
    </w:p>
    <w:p>
      <w:pPr>
        <w:pStyle w:val="2"/>
        <w:rPr>
          <w:b w:val="false"/>
          <w:b w:val="false"/>
        </w:rPr>
      </w:pPr>
      <w:r>
        <w:rPr>
          <w:b w:val="false"/>
        </w:rPr>
        <w:t xml:space="preserve">Выборы гетмана «по какой-то странной насмешке судьбы» происходят в цирке, что само по себе характеризует его власть. Этот «невиданный властитель», о котором никто ничего не знает, а наименование его соответствует более традициям века семнадцатого, чем современности, сам из бывших кавалергардов, генерал, богатый помещик, и зовут его просто – Петр Павлович. И все происходящее почему-то странно напоминает маскарад. </w:t>
      </w:r>
    </w:p>
    <w:p>
      <w:pPr>
        <w:pStyle w:val="2"/>
        <w:rPr>
          <w:b w:val="false"/>
          <w:b w:val="false"/>
        </w:rPr>
      </w:pPr>
      <w:r>
        <w:rPr>
          <w:b w:val="false"/>
        </w:rPr>
        <w:t>И немцы - «третья сила» – описаны тоже как-то опереточно. В своих нелепых шлемах, которые Булгаков называет «тазами», они входят в город, похожие на строй пешек в шахматной партии. Поначалу выглядят они очень внушительно, но власть их тоже оказывается непрочной, как и власть гетмана.</w:t>
      </w:r>
    </w:p>
    <w:p>
      <w:pPr>
        <w:pStyle w:val="2"/>
        <w:rPr>
          <w:b w:val="false"/>
          <w:b w:val="false"/>
        </w:rPr>
      </w:pPr>
      <w:r>
        <w:rPr>
          <w:b w:val="false"/>
        </w:rPr>
        <w:t xml:space="preserve">Еще одна фигура политического спектакля – Петлюра. Его прошлое погружено было в настоящий мрак. Этот герой называется то бывшим бухгалтером, то продавцом табачных изделий, то земским учителем, то членом украинского студенческого землячества в Москве, которого видели с гитарой, спешащего на веселую вечеринку. У него нет ни определенной внешности, ни определенного прошлого. И Булгаков называет Петлюру «мифом, порожденным на Украине в тумане страшного восемнадцатого года», «чепухой, легендой, миражом». </w:t>
      </w:r>
    </w:p>
    <w:p>
      <w:pPr>
        <w:pStyle w:val="2"/>
        <w:rPr>
          <w:b w:val="false"/>
          <w:b w:val="false"/>
        </w:rPr>
      </w:pPr>
      <w:r>
        <w:rPr>
          <w:b w:val="false"/>
        </w:rPr>
        <w:t xml:space="preserve">В этих характеристиках – цирк, маскарад, шахматная партия, миф, мираж -заложено ощущение театральности, неестественности происходящего, словно вокруг идет какой-то нелепый спектакль, в котором люди играют роли. Однако почему-то вдруг оказывается, что гибнут в этой пьесе по-настоящему. И по-настоящему страшна траурная процессия с гробами, в которых тела изуродованных праполрщиков – молоденьких мальчиков, которым в этом нелепом спектакле досталась такая страшная роль. По-настоящему страшен умерший мучительной смертью безымянный еврей. По-настоящему страшны мертвые тела в морге, где Николка Турбин разыскивает тело погибшего полковника Най-Турса. И здесь заложена особая бессмысленность ситуации, потому что жизнь – вовсе не та цена, которой нужно платить за роли в этом спектакле. </w:t>
      </w:r>
    </w:p>
    <w:p>
      <w:pPr>
        <w:pStyle w:val="2"/>
        <w:rPr>
          <w:b w:val="false"/>
          <w:b w:val="false"/>
        </w:rPr>
      </w:pPr>
      <w:r>
        <w:rPr>
          <w:b w:val="false"/>
        </w:rPr>
        <w:t xml:space="preserve">Единственное, что было реальным, – это мужицкий гнев. А еще смерть. </w:t>
      </w:r>
    </w:p>
    <w:p>
      <w:pPr>
        <w:pStyle w:val="2"/>
        <w:rPr>
          <w:b w:val="false"/>
          <w:b w:val="false"/>
        </w:rPr>
      </w:pPr>
      <w:r>
        <w:rPr>
          <w:b w:val="false"/>
        </w:rPr>
        <w:t xml:space="preserve">Итак, современные политические события в романе представлены в образах нелепых и в то же время гибельных. Это сочетание нелепости и гибельности собственно и позволяет судить об отношении Булгакова к таким категориям, как политика и власть. Они для автора являются мнимыми ценностями, поклонение которым ведет к гибели, разрушает человеческую душу. </w:t>
      </w:r>
    </w:p>
    <w:p>
      <w:pPr>
        <w:pStyle w:val="2"/>
        <w:rPr>
          <w:b w:val="false"/>
          <w:b w:val="false"/>
        </w:rPr>
      </w:pPr>
      <w:r>
        <w:rPr>
          <w:b w:val="false"/>
        </w:rPr>
        <w:t>Бегут, бросая Город на произвол судьбы, гетман и «командующий армией генерал от кавалерии Белоруков», бегут под защитой немецких штыков, забывая о том, что в Городе остаются исполнять их приказы сотни людей, ими втянутых в «авантюру» (именно этим словом характеризует Булгаков сложившуюся ситуацию).</w:t>
      </w:r>
    </w:p>
    <w:p>
      <w:pPr>
        <w:pStyle w:val="2"/>
        <w:rPr>
          <w:b w:val="false"/>
          <w:b w:val="false"/>
        </w:rPr>
      </w:pPr>
      <w:r>
        <w:rPr>
          <w:b w:val="false"/>
        </w:rPr>
        <w:t>Бежит Сергей Тальберг, бросая жену на произвол судьбы в Городе, на который надвигаются кровавые события. Булгаков говорит о нем, что он был человек с «двухэтажными глазами». И эти глаза лгут, лицемерят. Тальберг – карьерист, ценящий только одно - путь наверх, причастность к сильным мира сего и власть имущим. А это разрушительно для человека. И так же, как менял Сергей Иванович свои политические пристрастия, отрекаясь легко от того, во что верил еще недавно, чему еще недавно служил, так же легко отрекается он и от Дома, от долга мужа, мужчины и офицера – защищать. Он бежит, спасая себя, прикрываясь красивыми словами, успокаивая жену тем, что ее «не тронут», и советуя воспользоваться паспортом на девичью фамилию. Он так торопится, что забывает предупредить Турбиных, которым грозит опасность, о надвигающейся катастрофе. И его «двойные», «двухслойные», «двухэтажные» глаза лгут всем. И даже перед самим собой этот человек не умеет быть честным, прикрываясь красивыми словами о Белой армии, о Доне…</w:t>
      </w:r>
    </w:p>
    <w:p>
      <w:pPr>
        <w:pStyle w:val="2"/>
        <w:rPr>
          <w:b w:val="false"/>
          <w:b w:val="false"/>
        </w:rPr>
      </w:pPr>
      <w:r>
        <w:rPr>
          <w:b w:val="false"/>
        </w:rPr>
        <w:t>Есть что-то общее в этом мотиве побега, спасения своих шкур и для гетмана, и для генерала Белорукова, и для Тальберга. Они все одинаково непорядочны, неискренни, равнодушны ко всему, кроме себя самих.</w:t>
      </w:r>
    </w:p>
    <w:p>
      <w:pPr>
        <w:pStyle w:val="2"/>
        <w:rPr>
          <w:b w:val="false"/>
          <w:b w:val="false"/>
        </w:rPr>
      </w:pPr>
      <w:r>
        <w:rPr>
          <w:b w:val="false"/>
        </w:rPr>
        <w:t xml:space="preserve">Контрастно по сравнению с ними выглядят фигуры истинных героев – мужественных русских офицеров полковника Малышева и полковника Най-Турса, которые принимают единственно возможное решение – спасать людей. Бессмысленность происходящего, бессмысленность кровопролития, жестокости и жертв для Булгакова несомненна: «А зачем оно было? Никто не скажет. Заплатит ли кто-нибудь за кровь? </w:t>
      </w:r>
    </w:p>
    <w:p>
      <w:pPr>
        <w:pStyle w:val="2"/>
        <w:rPr>
          <w:b w:val="false"/>
          <w:b w:val="false"/>
        </w:rPr>
      </w:pPr>
      <w:r>
        <w:rPr>
          <w:b w:val="false"/>
        </w:rPr>
        <w:t xml:space="preserve">Нет. Никто. … </w:t>
      </w:r>
    </w:p>
    <w:p>
      <w:pPr>
        <w:pStyle w:val="2"/>
        <w:rPr>
          <w:b w:val="false"/>
          <w:b w:val="false"/>
        </w:rPr>
      </w:pPr>
      <w:r>
        <w:rPr>
          <w:b w:val="false"/>
        </w:rPr>
        <w:t xml:space="preserve">Дешева кровь на червонных полях, и никто выкупать ее не будет. </w:t>
      </w:r>
    </w:p>
    <w:p>
      <w:pPr>
        <w:pStyle w:val="2"/>
        <w:rPr>
          <w:b w:val="false"/>
          <w:b w:val="false"/>
        </w:rPr>
      </w:pPr>
      <w:r>
        <w:rPr>
          <w:b w:val="false"/>
        </w:rPr>
        <w:t>Никто».</w:t>
      </w:r>
    </w:p>
    <w:p>
      <w:pPr>
        <w:pStyle w:val="2"/>
        <w:rPr>
          <w:b w:val="false"/>
          <w:b w:val="false"/>
        </w:rPr>
      </w:pPr>
      <w:r>
        <w:rPr>
          <w:b w:val="false"/>
        </w:rPr>
        <w:t>Человеческая жизнь для Булгакова оказывается той великой ценностью, по сравнению с которой политика, карьера, власть, деньги – все это не более чем жалкая мишура и страшная, лишенная всякого смысла жестокая игра.</w:t>
      </w:r>
    </w:p>
    <w:p>
      <w:pPr>
        <w:pStyle w:val="2"/>
        <w:rPr>
          <w:b w:val="false"/>
          <w:b w:val="false"/>
        </w:rPr>
      </w:pPr>
      <w:r>
        <w:rPr>
          <w:b w:val="false"/>
        </w:rPr>
        <w:t>Остановить ход этой бессмысленной игры на жизнь, уничтожающей человека, невозможно. Возможно лишь одно – постараться сохранить основы создававшейся веками культуры, сохранить Дом. Что поможет спастись в бушующем, кровавом море?</w:t>
      </w:r>
    </w:p>
    <w:p>
      <w:pPr>
        <w:pStyle w:val="2"/>
        <w:rPr>
          <w:b w:val="false"/>
          <w:b w:val="false"/>
        </w:rPr>
      </w:pPr>
      <w:r>
        <w:rPr>
          <w:b w:val="false"/>
        </w:rPr>
        <w:t>Спасение Дома, культуры, человека Булгаков видит в любви и вере. Именно любовь и вера способны творить чудеса, способны спасти человека от гибели.</w:t>
      </w:r>
    </w:p>
    <w:p>
      <w:pPr>
        <w:pStyle w:val="2"/>
        <w:rPr>
          <w:b w:val="false"/>
          <w:b w:val="false"/>
        </w:rPr>
      </w:pPr>
      <w:r>
        <w:rPr>
          <w:b w:val="false"/>
        </w:rPr>
        <w:t xml:space="preserve">Любовь и вера движут полковником Най-Турсом, который ценой жизни спасает  солдат. Любовь движет Николкой Турбиным, который, страдая и мучаясь душой, помогает матери и сестре Най-Турса найти его тело и достойно похоронить. </w:t>
      </w:r>
    </w:p>
    <w:p>
      <w:pPr>
        <w:pStyle w:val="2"/>
        <w:rPr>
          <w:b w:val="false"/>
          <w:b w:val="false"/>
        </w:rPr>
      </w:pPr>
      <w:r>
        <w:rPr>
          <w:b w:val="false"/>
        </w:rPr>
        <w:t xml:space="preserve">Любовь бросает Алексея Турбина и его младшего брата Николку в Мало-Провальную улицу. </w:t>
      </w:r>
    </w:p>
    <w:p>
      <w:pPr>
        <w:pStyle w:val="2"/>
        <w:rPr>
          <w:b w:val="false"/>
          <w:b w:val="false"/>
        </w:rPr>
      </w:pPr>
      <w:r>
        <w:rPr>
          <w:b w:val="false"/>
        </w:rPr>
        <w:t>Любовь – это дар судьбы посреди крови, ужасов, страданий.</w:t>
      </w:r>
    </w:p>
    <w:p>
      <w:pPr>
        <w:pStyle w:val="2"/>
        <w:rPr>
          <w:b w:val="false"/>
          <w:b w:val="false"/>
        </w:rPr>
      </w:pPr>
      <w:r>
        <w:rPr>
          <w:b w:val="false"/>
        </w:rPr>
        <w:t>Любовь и вера движут Еленой, когда она страстно молит Божью Матерь о том, чтобы не умирал ее брат Алексей. Она готова на самопожертвование, отрекается от собственного счастья – только бы брат был жив.</w:t>
      </w:r>
    </w:p>
    <w:p>
      <w:pPr>
        <w:pStyle w:val="2"/>
        <w:rPr>
          <w:b w:val="false"/>
          <w:b w:val="false"/>
        </w:rPr>
      </w:pPr>
      <w:r>
        <w:rPr>
          <w:b w:val="false"/>
        </w:rPr>
        <w:t>И любовь творит чудеса. Икона, перед которой стоит «Елена ясная», оживает, и появляется «у развороченной гробницы, совершенно воскресший и благостный, босой» Спаситель, пришедший, чтобы совершить чудо – вернуть к жизни умирающего, безнадежного Алексея Турбина.</w:t>
      </w:r>
    </w:p>
    <w:p>
      <w:pPr>
        <w:pStyle w:val="2"/>
        <w:rPr>
          <w:b w:val="false"/>
          <w:b w:val="false"/>
        </w:rPr>
      </w:pPr>
      <w:r>
        <w:rPr>
          <w:b w:val="false"/>
        </w:rPr>
        <w:t xml:space="preserve">Истинные ценности бытия – Культура. Дом, Любовь и Вера – соединены в романе прочными нитями. Чудеса любви совершаются в Доме. Дом – это хранилище ценностей Культуры. </w:t>
      </w:r>
    </w:p>
    <w:p>
      <w:pPr>
        <w:pStyle w:val="2"/>
        <w:rPr>
          <w:b w:val="false"/>
          <w:b w:val="false"/>
        </w:rPr>
      </w:pPr>
      <w:r>
        <w:rPr>
          <w:b w:val="false"/>
        </w:rPr>
        <w:t xml:space="preserve">В домах Турбиных, Юлии Рейсс, Най-Турсов окна плотно завешены шторами. Эта повторяющаяся деталь очень важна для Булгакова. Тонкие полотна ткани ограждают дом, заслоняют его от вражды, ненависти, гибели. Они так же священны, как и другие символы Дома – абажур, книги, елка, часы… «Никогда не сдергивайте абажур с лампы! Абажур священен. Никогда не убегайте крысиной побежкой на неизвестность от опасности. У абажура дремлите, читайте – пусть воет вьюга…». </w:t>
      </w:r>
    </w:p>
    <w:p>
      <w:pPr>
        <w:pStyle w:val="2"/>
        <w:rPr>
          <w:b w:val="false"/>
          <w:b w:val="false"/>
        </w:rPr>
      </w:pPr>
      <w:r>
        <w:rPr>
          <w:b w:val="false"/>
        </w:rPr>
        <w:t>Поразительно, что Булгаков объявляет священными символами то, что люди его времени трактовали как знаки мещанства и ограниченности. Сочетание слов «абажур священен» парадоксально и странно. Но для Булгакова в нем заключен высокий смысл. Жизнь сложна и драматична. Увы, человеку свойственно заблуждаться, служить мнимым идолам. Спасти его может только одно –способность обратить свой взгляд, свою жизнь к истинным ценностям, которые по сути всегда рядом с ним – в его Доме.</w:t>
      </w:r>
    </w:p>
    <w:p>
      <w:pPr>
        <w:pStyle w:val="2"/>
        <w:rPr>
          <w:b w:val="false"/>
          <w:b w:val="false"/>
        </w:rPr>
      </w:pPr>
      <w:r>
        <w:rPr>
          <w:b w:val="false"/>
        </w:rPr>
        <w:t xml:space="preserve">Люди равны перед Богом – эта мысль близка Булгакову. Не имеют значения ни политические пристрастия, ни чины. Вспомним прекрасный эпизод сна Алексея Турбина, когда он слышит у ворот Рая рассказ погибшего в 1916 году вахмистра Жилина. Весь эскадрон белградских гусар, погибших в бою, вошел в Рай «с сапогами, со шпорами… с лошадьми, обозами, пиками», с приставшими по дороге бабами. </w:t>
      </w:r>
    </w:p>
    <w:p>
      <w:pPr>
        <w:pStyle w:val="2"/>
        <w:rPr>
          <w:b w:val="false"/>
          <w:b w:val="false"/>
        </w:rPr>
      </w:pPr>
      <w:r>
        <w:rPr>
          <w:b w:val="false"/>
        </w:rPr>
        <w:t xml:space="preserve">Удивление вахмистра вызвали казармы с красными звездами и облаками – приготовленные для большевиков, погибших под Перекопом. И не важно, что до Перекопа еще годы, не важно, что большевики – народ неверующий. Бог, который в сне Алексея Турбина говорит простонародным языком вахмистра Жилина, объясняет, что для него все одинаковые – «в поле брани убиенные». </w:t>
      </w:r>
    </w:p>
    <w:p>
      <w:pPr>
        <w:pStyle w:val="2"/>
        <w:rPr>
          <w:b w:val="false"/>
          <w:b w:val="false"/>
        </w:rPr>
      </w:pPr>
      <w:r>
        <w:rPr>
          <w:b w:val="false"/>
        </w:rPr>
        <w:t>В этой сцене удивительным образом слились и юмор, и лиризм, и глубокий философский смысл. Условность всего того, что людей разъединяет, разобщает, заставляет враждовать противопоставлена всему тому, что людей объединяет перед лицом жизни и смерти. Политические убеждения, вражда, раздоры – ничто перед милосердием и любовью, перед трагизмом человеческой судьбы. И мысль эта вложена автором в уста Бога, что делает ее абсолютной истиной.</w:t>
      </w:r>
    </w:p>
    <w:p>
      <w:pPr>
        <w:pStyle w:val="2"/>
        <w:rPr>
          <w:b w:val="false"/>
          <w:b w:val="false"/>
        </w:rPr>
      </w:pPr>
      <w:r>
        <w:rPr>
          <w:b w:val="false"/>
        </w:rPr>
        <w:t xml:space="preserve">У Булгакова в романе есть замечательное рассуждение о том, что все мнимые ценности бытия (власть, деньги, политика) «пройдут», а «звезды останутся». Звезды в понимании автора символизируют Вечность, вечную истину. </w:t>
      </w:r>
    </w:p>
    <w:p>
      <w:pPr>
        <w:pStyle w:val="2"/>
        <w:rPr>
          <w:b w:val="false"/>
          <w:b w:val="false"/>
        </w:rPr>
      </w:pPr>
      <w:r>
        <w:rPr>
          <w:b w:val="false"/>
        </w:rPr>
        <w:t xml:space="preserve">Роман завершается сном мальчишки Петьки Щеглова, который никакой роли в повествовании не играет, и в то же время эпизод его сна исполнен огромного значения для автора. В этом сне есть цветущий луг, есть детский смех, есть алмазный шар, обдающий Петьку сверкающими брызгами. Этот сон – метафорическая картина жизни, прекрасной, счастливой, радостной. Но такое понимание, такое ощущение жизни дается лишь ребенку. Увы, взрослые погрязли в заботах, тревогах, злобе и видят мир «черным» и «мрачным». </w:t>
      </w:r>
    </w:p>
    <w:p>
      <w:pPr>
        <w:pStyle w:val="2"/>
        <w:rPr>
          <w:b w:val="false"/>
          <w:b w:val="false"/>
        </w:rPr>
      </w:pPr>
      <w:r>
        <w:rPr>
          <w:b w:val="false"/>
        </w:rPr>
        <w:t xml:space="preserve">И темнеющий над Городом памятник князю Владимиру, кажется, держит в руках не крест, но меч. Образ меча воплощает образы зла, вражды, «страдания, мук, крови, голода и мора». Однако у автора этот меч не вызывает отчаяния, ужаса, ощущения безнадежности. Наоборот, Булгаков исполнен веры в добро. </w:t>
      </w:r>
    </w:p>
    <w:p>
      <w:pPr>
        <w:pStyle w:val="2"/>
        <w:rPr>
          <w:b w:val="false"/>
          <w:b w:val="false"/>
        </w:rPr>
      </w:pPr>
      <w:r>
        <w:rPr>
          <w:b w:val="false"/>
        </w:rPr>
        <w:t xml:space="preserve">«Меч исчезнет, а вот звезды останутся», - утверждает автор. Он твердо уверен, что нет на свете ни одного человека, который бы этого не знал, не понимал. Только почему-то люди живут в суете придуманных ими мнимых ценностей и не хотят обратить свой взгляд к звездам. Роман завершается вопросом: «Почему?». Это последнее слово автор обратил не столько к себе самому или к своим героям, сколько к читателям. </w:t>
      </w:r>
    </w:p>
    <w:p>
      <w:pPr>
        <w:pStyle w:val="2"/>
        <w:jc w:val="left"/>
        <w:rPr/>
      </w:pPr>
      <w:r>
        <w:rPr>
          <w:u w:val="single"/>
        </w:rPr>
        <w:t xml:space="preserve">Человек в огне гражданской войны (с использованием материалов романа А. Фадеева «Разгром») </w:t>
      </w:r>
      <w:r>
        <w:rPr>
          <w:b w:val="false"/>
          <w:u w:val="single"/>
        </w:rPr>
        <w:t>(</w:t>
      </w:r>
      <w:r>
        <w:rPr>
          <w:u w:val="single"/>
        </w:rPr>
        <w:t>материалы для сочинения</w:t>
      </w:r>
      <w:r>
        <w:rPr>
          <w:b w:val="false"/>
          <w:u w:val="single"/>
        </w:rPr>
        <w:t>).</w:t>
      </w:r>
      <w:r>
        <w:rPr>
          <w:b w:val="false"/>
        </w:rPr>
        <w:t xml:space="preserve"> </w:t>
      </w:r>
    </w:p>
    <w:p>
      <w:pPr>
        <w:pStyle w:val="2"/>
        <w:rPr/>
      </w:pPr>
      <w:r>
        <w:rPr>
          <w:u w:val="single"/>
        </w:rPr>
        <w:t xml:space="preserve">. </w:t>
      </w:r>
      <w:r>
        <w:rPr>
          <w:b w:val="false"/>
        </w:rPr>
        <w:t xml:space="preserve"> Тема гражданской войны в нашей литературе представлена многообразно бесспорно талантливыми произведениями И. Бабеля, А. Фадеева, Вс. Вишневского, М. Булгакова и др. И так же, как в жизни, в произведениях об этой национальной трагедии, звучит разноголосица взглядов и позиций. Что такое гражданская война – национальная трагедия или рождение нового мира из крови и огня? Страшное преступление или величие духа? Рождение нового человека или гибель вечных ценностей?</w:t>
      </w:r>
    </w:p>
    <w:p>
      <w:pPr>
        <w:pStyle w:val="2"/>
        <w:rPr>
          <w:b w:val="false"/>
          <w:b w:val="false"/>
        </w:rPr>
      </w:pPr>
      <w:r>
        <w:rPr>
          <w:b w:val="false"/>
        </w:rPr>
        <w:t>Попробуем понять позиции двух авторов – А. Фадеева (роман «Разгром») и      М. Булгакова (роман «Белая гвардия»).</w:t>
      </w:r>
    </w:p>
    <w:p>
      <w:pPr>
        <w:pStyle w:val="2"/>
        <w:rPr>
          <w:b w:val="false"/>
          <w:b w:val="false"/>
        </w:rPr>
      </w:pPr>
      <w:r>
        <w:rPr>
          <w:b w:val="false"/>
        </w:rPr>
        <w:t>Роман Фадеева повествует о пути партизанского отряда, который с боями идет из окружения. Гибнут люди, проявляя героизм, идя на самопожертвование. Эпизоды, связанные с гибелью Метелицы и Морозки, показывают, что в огне войны закаляется сталь человеческого характера, появляется человек «особой, правильной породы». Такими словами автор называет Левинсона, командира партизанского отряда. Он умеет собраться в нужный момент, умеет принять решение и потребовать, чтобы это решение было исполнено, умеет скрывать свои слабости и горести, умеет вести за собой людей. Именно огонь войны закаляет этот характер, выкристаллизовавшийся в идеях большевизма. Убежденность, верность идее и долгу – вот основа характера Левинсона и других лучших, с точки зрения Фадеева, героев.</w:t>
      </w:r>
    </w:p>
    <w:p>
      <w:pPr>
        <w:pStyle w:val="2"/>
        <w:rPr>
          <w:b w:val="false"/>
          <w:b w:val="false"/>
        </w:rPr>
      </w:pPr>
      <w:r>
        <w:rPr>
          <w:b w:val="false"/>
        </w:rPr>
        <w:t xml:space="preserve">Каковы же ценности жизни для этих людей? Высшая ценность для них – это идея. Торжеству политической, социальной идеи подчинены их жизни. Вспомним два выразительнейших эпизода из романа. </w:t>
      </w:r>
    </w:p>
    <w:p>
      <w:pPr>
        <w:pStyle w:val="2"/>
        <w:rPr>
          <w:b w:val="false"/>
          <w:b w:val="false"/>
        </w:rPr>
      </w:pPr>
      <w:r>
        <w:rPr>
          <w:b w:val="false"/>
        </w:rPr>
        <w:t xml:space="preserve">Первый из них связан с ситуацией, когда Левинсон, чтобы спасти отряд от голодной смерти, отдает приказ о том, чтобы реквизировать свинью у бедного корейца. Свинья – единственное богатство этой нищей семьи. Ее потеря чревата катастрофой голодной смерти. Хозяин умоляет Левинсона не отнимать животное, но командир отряда решает по-своему. </w:t>
      </w:r>
    </w:p>
    <w:p>
      <w:pPr>
        <w:pStyle w:val="2"/>
        <w:rPr>
          <w:b w:val="false"/>
          <w:b w:val="false"/>
        </w:rPr>
      </w:pPr>
      <w:r>
        <w:rPr>
          <w:b w:val="false"/>
        </w:rPr>
        <w:t xml:space="preserve">Левинсона нельзя назвать жестоким и черствым человеком. Это решение стоит ему дорого. Он вспоминает о собственной семье, и эти воспоминания жгут душу, но герой умеет взять себя в руки, сжать волю в кулак и действовать не так, как велит сердце, а так, как того требуют интересы дела. Отряд должен выжить, он должен быть сохранен как «боевая единица». Фадеев изображает эту сцену жестоко и страшно, но его симпатии явно на стороне Левинсона, который принял на себя тяжесть трудного решения. </w:t>
      </w:r>
    </w:p>
    <w:p>
      <w:pPr>
        <w:pStyle w:val="2"/>
        <w:rPr>
          <w:b w:val="false"/>
          <w:b w:val="false"/>
        </w:rPr>
      </w:pPr>
      <w:r>
        <w:rPr>
          <w:b w:val="false"/>
        </w:rPr>
        <w:t>Ситуация, если посмотреть на нее иначе, чем смотрит автор, абсолютно абсурдна в своей жестокости. Ведь бедный кореец – это один из тех обездоленных, ради кого вступает в сражение с врагами революции партизанский отряд Левинсона. И ради него самого, ради его интересов его же и грабят, обрекая его самого и его семью на голод, а может, и на гибель. И этот ужасный абсурд разрешается, с точки зрения автора, через идею долга, идею общего дела, общей цели. Эти категории оказываются значимее, чем обыкновенная человеческая жизнь, одна, частная, конкретная.</w:t>
      </w:r>
    </w:p>
    <w:p>
      <w:pPr>
        <w:pStyle w:val="2"/>
        <w:rPr>
          <w:b w:val="false"/>
          <w:b w:val="false"/>
        </w:rPr>
      </w:pPr>
      <w:r>
        <w:rPr>
          <w:b w:val="false"/>
        </w:rPr>
        <w:t xml:space="preserve">Второй эпизод связан с ситуацией в госпитале. Тяжело раненный, обреченный на неминуемую смерть боец Фролов тормозит передвижения партизанского отряда, которому быстрота и мобильность дадут возможность выйти из окружения, чтобы «жить и исполнять свои обязанности». Мы становимся свидетелями разговора командира отряда Левинсона и доктора Сташинского. Долг врача и клятва Гиппократа велят Сташинскому быть с больным до конца, до последней минуты жизни облегчать его страдания. Об этом и говорит врач командиру. Но Левинсон ему возражает, отвечая, что больной обречен, а долг врача вовсе не состоит в том, чтобы быть уничтоженным японцами или белыми, но в том, чтобы быть вместе с отрядом. Их безвыходного положения герои находят выход – отравить Фролова. Ведь все равно он обречен, все равно рана его смертельна, а положение безнадежно. </w:t>
      </w:r>
    </w:p>
    <w:p>
      <w:pPr>
        <w:pStyle w:val="2"/>
        <w:rPr>
          <w:b w:val="false"/>
          <w:b w:val="false"/>
        </w:rPr>
      </w:pPr>
      <w:r>
        <w:rPr>
          <w:b w:val="false"/>
        </w:rPr>
        <w:t xml:space="preserve">Ни Левинсон, ни Сташинский не являются чудовищами, убийцами. Как и в ситуации с корейцем, решение им дается бесконечно тяжело, и для автора ценность, значимость, высокая нравственность этих героев и определяется тем, что они готовы взять на себя, на свою совесть этот страшный груз ответственности, нравственных мучений и переживаний ради общего дела, общей цели, общей идеи. </w:t>
      </w:r>
    </w:p>
    <w:p>
      <w:pPr>
        <w:pStyle w:val="2"/>
        <w:rPr>
          <w:b w:val="false"/>
          <w:b w:val="false"/>
        </w:rPr>
      </w:pPr>
      <w:r>
        <w:rPr>
          <w:b w:val="false"/>
        </w:rPr>
        <w:t xml:space="preserve">По сравнению с ними мелкий интеллигент, жалкая душонка Мечик выглядит отвратительно. Они готовы взять на себя тяжесть выбора, тяжесть преступления. Мечик же не выдерживает того, что случайно узнал, и бросается наперерез Сташинскому, который подает раненому «лекарство». Порыв Мечика оказывается для Фролова роковым. Он понимает, что пришел его конец, понимает, что должен принять яд, и в последние мгновения своей жизни переживает острый страх и горечь. </w:t>
      </w:r>
    </w:p>
    <w:p>
      <w:pPr>
        <w:pStyle w:val="2"/>
        <w:rPr>
          <w:b w:val="false"/>
          <w:b w:val="false"/>
        </w:rPr>
      </w:pPr>
      <w:r>
        <w:rPr>
          <w:b w:val="false"/>
        </w:rPr>
        <w:t>Мы видим, что жалость и мягкосердечие становятся губительными, никого не спасают, а наоборот, несут растерянность, страдания и боль. Вся логика развития образа Мечика, который в итоге приходит к предательству и ценой гибели товарищей позорно спасает свою жизнь, как бы показывает, что гуманные ценности прошлого не проходят проверку новым временем с его жестокими законами.</w:t>
      </w:r>
    </w:p>
    <w:p>
      <w:pPr>
        <w:pStyle w:val="2"/>
        <w:rPr>
          <w:b w:val="false"/>
          <w:b w:val="false"/>
        </w:rPr>
      </w:pPr>
      <w:r>
        <w:rPr>
          <w:b w:val="false"/>
        </w:rPr>
        <w:t>И хотя симпатии автора целиком на стороне Левинсона и Сташинского, все же снова нельзя не почувствовать страшный абсурд этой ситуации, в которой врач – тот, кто призван спасать, облегчать страдания, - становится убийцей.</w:t>
      </w:r>
    </w:p>
    <w:p>
      <w:pPr>
        <w:pStyle w:val="2"/>
        <w:rPr>
          <w:b w:val="false"/>
          <w:b w:val="false"/>
        </w:rPr>
      </w:pPr>
      <w:r>
        <w:rPr>
          <w:b w:val="false"/>
        </w:rPr>
        <w:t>По сути, Фадеев в романе «Разгром» как бы отказывается от нравственных уроков Достоевского, который доказал, что нравственные задачи не имеют простого арифметического решения, что рассуждения типа «одна старушонка – и тысячи добрых дел» неминуемо ведут к саморазрушению, к гибели души. Роман становится утверждением торжества новой идеи, когда высшей ценностью объявляются абстрактные категории общего дела, долга, социально-политических, классовых интересов.</w:t>
      </w:r>
    </w:p>
    <w:p>
      <w:pPr>
        <w:pStyle w:val="2"/>
        <w:rPr>
          <w:b w:val="false"/>
          <w:b w:val="false"/>
        </w:rPr>
      </w:pPr>
      <w:r>
        <w:rPr>
          <w:b w:val="false"/>
        </w:rPr>
        <w:t>В романе М. Булгакова «Белая гвардия» есть эпизоды, словно рифмующиеся с фадеевским романом, эпизоды, когда герои вынуждены выбирать между интересами дела, идеологии, политики, долга – и простой человеческой жизнью. И разрешает эти противоречия Булгаков по-своему.</w:t>
      </w:r>
    </w:p>
    <w:p>
      <w:pPr>
        <w:pStyle w:val="2"/>
        <w:rPr>
          <w:b w:val="false"/>
          <w:b w:val="false"/>
        </w:rPr>
      </w:pPr>
      <w:r>
        <w:rPr>
          <w:b w:val="false"/>
        </w:rPr>
        <w:t xml:space="preserve">Вспомним ситуацию, когда в Городе рушится власть гетмана и немцев, когда полчища Петлюры вот-вот хлынут на улицы, когда бегут, спасая свои шкуры, те, кто отдавал приказания держаться и стоять до конца. В этот момент дивизион юнкеров собирается в помещении бывшей гимназии. Это необстрелянные мальчишки, на сто двадцать человек восемьдесят – вчерашние студенты, не умеющие держать в руках винтовку. </w:t>
      </w:r>
    </w:p>
    <w:p>
      <w:pPr>
        <w:pStyle w:val="2"/>
        <w:rPr>
          <w:b w:val="false"/>
          <w:b w:val="false"/>
        </w:rPr>
      </w:pPr>
      <w:r>
        <w:rPr>
          <w:b w:val="false"/>
        </w:rPr>
        <w:t xml:space="preserve">Между офицерами возникает спор. Капитан Студзинский утверждает, что есть единственный способ сохранить дивизион «боеспособным» – задержать его на ночь в помещении гимназии. Полковник Малышев придерживается иной точки зрения: пока обстановка остается неясной, всех нужно распустить, причем распустить без оружия, мелкими партиями и без погон, «чтобы не привлекать внимания зевак своим великолепием». Объясняет свое решение он таким образом: «…мне не хочется оставаться в этом каменном мешке на подозрительную ночь и, чего доброго, угробить двести ребят, из которых сто двадцать даже не умеют стрелять». </w:t>
      </w:r>
    </w:p>
    <w:p>
      <w:pPr>
        <w:pStyle w:val="2"/>
        <w:rPr>
          <w:b w:val="false"/>
          <w:b w:val="false"/>
        </w:rPr>
      </w:pPr>
      <w:r>
        <w:rPr>
          <w:b w:val="false"/>
        </w:rPr>
        <w:t>По сути, перед нами то же противоречие, с которым мы встречались у Фадеева: интересы общего дела, идеологии (боеспособность дивизиона) и конкретные человеческие жизни. И Булгаков разрешает эту ситуацию совсем иначе, чем Фадеев в романе «Разгром». Его симпатии явно на стороне полковника Малышева, мужественного и честного офицера, который доказал свою храбрость на фронтах первой мировой войны, а сегодня не хочет посылать на убой мальчишек ради исполнения сомнительных приказов трусливых командиров, покинувших Город.</w:t>
      </w:r>
    </w:p>
    <w:p>
      <w:pPr>
        <w:pStyle w:val="2"/>
        <w:rPr>
          <w:b w:val="false"/>
          <w:b w:val="false"/>
        </w:rPr>
      </w:pPr>
      <w:r>
        <w:rPr>
          <w:b w:val="false"/>
        </w:rPr>
        <w:t>Когда наутро дивизион собирается в гимназии, полковник, чтобы избежать бессмысленных жертв, отдает окончательный приказ – разойтись по домам, снять с себя знаки отличия и никак не проявляться впредь до получения приказа.</w:t>
      </w:r>
    </w:p>
    <w:p>
      <w:pPr>
        <w:pStyle w:val="2"/>
        <w:rPr>
          <w:b w:val="false"/>
          <w:b w:val="false"/>
        </w:rPr>
      </w:pPr>
      <w:r>
        <w:rPr>
          <w:b w:val="false"/>
        </w:rPr>
        <w:t xml:space="preserve">Он тоже, как и герои Фадеева, берет все «на свою совесть и ответственность», и решение дается ему нелегко. Голос его срывается, он обращается к солдатам: «Дети мои!» </w:t>
      </w:r>
    </w:p>
    <w:p>
      <w:pPr>
        <w:pStyle w:val="2"/>
        <w:rPr>
          <w:b w:val="false"/>
          <w:b w:val="false"/>
        </w:rPr>
      </w:pPr>
      <w:r>
        <w:rPr>
          <w:b w:val="false"/>
        </w:rPr>
        <w:t>И когда Мышлаевский заявляет, что Петлюре достанется цейхгауз, орудия, портрет императора, то Малышев жестко отвечает: «Петлюре через три часа достанутся сотни живых жизней, и единственно, о чем я жалею, что я ценой своей жизни и даже вашей, еще более дорогой, конечно, их гибели приостановить не могу. О портретах, пушках и винтовках попрошу вас более со мною не говорить». Главной ценностью для храброго офицера полковника Малышева оказывается не идея, а человеческая жизнь. И поэтому он имел право с гордостью и болью сказать о том, что «своих» он всех спас, не послал на убой, на позор.</w:t>
      </w:r>
    </w:p>
    <w:p>
      <w:pPr>
        <w:pStyle w:val="2"/>
        <w:rPr>
          <w:b w:val="false"/>
          <w:b w:val="false"/>
        </w:rPr>
      </w:pPr>
      <w:r>
        <w:rPr>
          <w:b w:val="false"/>
        </w:rPr>
        <w:t>Такой же выбор делает и другой офицер – полковник Най-Турс. Он своими руками рвет погоны с шинели Николки Турбина, отдает команду бежать, бросать оружие, рвать погоны, спасаться и гнать всех с собой. А сам бросается к пулемету, чтобы прикрывать отход юнкеров. Потрясая кулаками, он сыплет проклятия «штабным стервам», которые послали на убой необстрелянных молодых юнкеров – «ребят». И именно эта мысль жжет его сердце в последние минуты жизни. Полковник гибнет, спасая мальчишек-юнкеров, давая им возможность бежать.</w:t>
      </w:r>
    </w:p>
    <w:p>
      <w:pPr>
        <w:pStyle w:val="2"/>
        <w:rPr>
          <w:b w:val="false"/>
          <w:b w:val="false"/>
        </w:rPr>
      </w:pPr>
      <w:r>
        <w:rPr>
          <w:b w:val="false"/>
        </w:rPr>
        <w:t>Для Булгакова истинной ценностью оказывается человеческая жизнь. Не идеология, не мифические интересы «общего дела», не политика, а конкретные жизни конкретных мальчишек.</w:t>
      </w:r>
    </w:p>
    <w:p>
      <w:pPr>
        <w:pStyle w:val="2"/>
        <w:rPr>
          <w:b w:val="false"/>
          <w:b w:val="false"/>
        </w:rPr>
      </w:pPr>
      <w:r>
        <w:rPr>
          <w:b w:val="false"/>
        </w:rPr>
        <w:t>Столкновение двух правд, двух позиций, двух взглядов, которые мы видим в книгах Булгакова и Фадеева, по сути и было, вероятно, одним из самых болезненных противоречий эпохи. Рождается или гибнет человек в огне гражданской войны? Рождается ли новая правда или гибнут старые идеалы? На этот вопрос история дала ответ, показав, что жестокость и бесчеловечность новой власти выросли именно из ее презрения к конкретной обычной человеческой жизни.</w:t>
      </w:r>
    </w:p>
    <w:p>
      <w:pPr>
        <w:pStyle w:val="2"/>
        <w:rPr>
          <w:b w:val="false"/>
          <w:b w:val="false"/>
        </w:rPr>
      </w:pPr>
      <w:r>
        <w:rPr>
          <w:b w:val="false"/>
        </w:rPr>
        <w:t>Кстати, события в гимназии, когда полковник Малышев распускает дивизион юнкеров, происходят под полотном, изображающим панораму Бородинской битвы и императора Александра на боевом коне перед войсками. Читая роман, ощущаешь: автор не считает, что полковник Малышев изменил идеалам, предал и опорочил честь русского оружия. Наоборот, оказался по-настоящему их достоин.</w:t>
      </w:r>
    </w:p>
    <w:p>
      <w:pPr>
        <w:pStyle w:val="2"/>
        <w:rPr/>
      </w:pPr>
      <w:r>
        <w:rPr>
          <w:u w:val="single"/>
        </w:rPr>
        <w:t xml:space="preserve">Своеобразие сюжета и композиции романа «Мастер и Маргарита» (материалы для сочинения). </w:t>
      </w:r>
      <w:r>
        <w:rPr>
          <w:b w:val="false"/>
        </w:rPr>
        <w:t xml:space="preserve">Над своим закатным романом Булгаков работал более двадцати лет – с 1928 года и до конца жизни, хотя завершить редактирование произведения ему так и не удалось. К этой книге у автора было особенное отношение. Перед самой смертью, уже практически не имея сил говорить, он дал жене понять, чтобы она позаботилась о судьбе романа. </w:t>
      </w:r>
    </w:p>
    <w:p>
      <w:pPr>
        <w:pStyle w:val="2"/>
        <w:rPr>
          <w:b w:val="false"/>
          <w:b w:val="false"/>
        </w:rPr>
      </w:pPr>
      <w:r>
        <w:rPr>
          <w:b w:val="false"/>
        </w:rPr>
        <w:t>Путь этой книги к читателю был долгий. Свыше двадцати лет прошло после его завершения до того дня, когда в 1966 году впервые увидел свет так называемый «журнальный вариант», неполный, жестоко урезанный цензурой. И понадобилось 33 года, чтобы полный текст романа пришел к читателю.</w:t>
      </w:r>
    </w:p>
    <w:p>
      <w:pPr>
        <w:pStyle w:val="2"/>
        <w:rPr>
          <w:b w:val="false"/>
          <w:b w:val="false"/>
        </w:rPr>
      </w:pPr>
      <w:r>
        <w:rPr>
          <w:b w:val="false"/>
        </w:rPr>
        <w:t>Композиция «закатного» романа Булгакова, вершины его творческого мастерства, сложна и причудлива. В ней словно взаимодействуют два сюжета – созданный Мастером роман о Понтии Пилате и роман его собственной жизни, жизни художника, драматичной и сложной. Причем события «Ершалаимских» глав как бы вкраплены в повествование о событиях жизни Мастера в Москве конца двадцатых – начала тридцатых годов. Таким образом, мы снова видим излюбленный булгаковский прием наложения временных и пространственных планов. Но если в «Белой гвардии» это происходит как бы исподволь, только через детали (звезды, ожившая икона, сны) открываетяс нам пространство Прошлого, Настоящего и Вечности, то в «Мастере и Маргарите» переплетение, наложение временных и пространственных планов является важнейшей сюжетной и композиционной особенностью романа.</w:t>
      </w:r>
    </w:p>
    <w:p>
      <w:pPr>
        <w:pStyle w:val="2"/>
        <w:rPr>
          <w:b w:val="false"/>
          <w:b w:val="false"/>
        </w:rPr>
      </w:pPr>
      <w:r>
        <w:rPr>
          <w:b w:val="false"/>
        </w:rPr>
        <w:t xml:space="preserve">Повествование начинается жарким летним днем в Москве, на Патриарших прудах, где происходит встреча крупного чиновника от литературы Михаила Берлиоза и набирающего популярность официально признанного поэта Ивана Бездомного со странным человеком, выдающим себя за иностранного специалиста, который впоследствии оказывается Сатаной. Действие развивается всего четыре дня, но перед читателем разворачивается масса событий, смешных, серьезных, трагичных, страшных, в которых принимает участие 510 действующих лиц – более чем в «Войне и мире» Толстого. События эти происходят и в современной автору Москве, и в Ершалаиме в начале нового тысячелетия, и в фантастическом пространстве четвертого измерения, где собираются гости на весенний бал Сатаны. </w:t>
      </w:r>
    </w:p>
    <w:p>
      <w:pPr>
        <w:pStyle w:val="2"/>
        <w:rPr>
          <w:b w:val="false"/>
          <w:b w:val="false"/>
        </w:rPr>
      </w:pPr>
      <w:r>
        <w:rPr>
          <w:b w:val="false"/>
        </w:rPr>
        <w:t xml:space="preserve">Оба плана романа – реальный и мифологический – связаны между собой. Например, «Ершалаимские главы» появляются то как страницы романа Мастера. То как сон поэта Ивана Бездомного, то как рассказ Воланда. Но не только прямыми сюжетными связями соединены «Московские» и «Ершалаимские» главы. Есть и более тонкие, ассоциативные связи и соответствия, например, соответсвия некоторых образов в разных планах повествования. Многие герои реального мира как бы имеют двойников в мифологическом сюжете. Мастер с его спокойной мудростью, нравственной бескомпромиссностью и верой в добро чем-то напоминает Иешуа. Иван Бездомный, ищущий истину и видящий в мастере возможность ее постижения, чем-то похож на Левия Матвея. Одновременно циничный и дипломатичный Берлиоз своим неверием, отсутствием нравственных установок необъяснимо наводит на мысль о первосвященнике Каифе. А все собравшиеся на весенний бал у Сатаны преступники, мошенники, отравители, убийцы, прелюбодеи и предатели чем-то напоминают героев «Московского» сюжета – Лиходеева, Варенуху, Босого, Могарыча, Аннушку и многих других. </w:t>
      </w:r>
    </w:p>
    <w:p>
      <w:pPr>
        <w:pStyle w:val="2"/>
        <w:rPr>
          <w:b w:val="false"/>
          <w:b w:val="false"/>
        </w:rPr>
      </w:pPr>
      <w:r>
        <w:rPr>
          <w:b w:val="false"/>
        </w:rPr>
        <w:t>Соответствия существуют и в пространственно-временном плане. Например, и в «Московском», и в «Ершалаимском» сюжете действие начинается в среду (встреча писателей с Воландом и арест Иешуа начинаются именно в этот день), а заканчиваются  в ночь с субботы на воскресенье (казнь и снятие с креста Иешуа и прощание героев с Москвой). Арбатские переулки чем-то напоминают улочки Ершалаима. Казнь Иешуа и шабаш, на который летит Маргарита, происходят на горе с одинаковым названием – Лысая Гора. Мучительная жара царит в обоих городах, причем передается это ощущение у Булгакова близкими образами: в Москве солнце «разбито на куски», а в Ершалаиме оно «лопнуло». Горячие лучи его одинаково играют и в окнах московских квартир, и в черепице и мозаиках дворца Ирода Великого. И наконец, туча, набухавшая над Ершалаимом, прольется грозовым ливнем над Москвой.</w:t>
      </w:r>
    </w:p>
    <w:p>
      <w:pPr>
        <w:pStyle w:val="2"/>
        <w:rPr>
          <w:b w:val="false"/>
          <w:b w:val="false"/>
        </w:rPr>
      </w:pPr>
      <w:r>
        <w:rPr>
          <w:b w:val="false"/>
        </w:rPr>
        <w:t xml:space="preserve">Зачем же автору нужны эти сложные и глубинные связи двух повествовательных планов – мифологического и реального? Эта перекличка, эта неразрывная связь времен позволяет Булгакову, как и в «Белой гвардии», ввести категорию Вечности и говорить о человеческой судьбе не только в контексте современности. Но вести разговор о вечных, непреходящих ценностях бытия. </w:t>
      </w:r>
    </w:p>
    <w:p>
      <w:pPr>
        <w:pStyle w:val="2"/>
        <w:rPr>
          <w:b w:val="false"/>
          <w:b w:val="false"/>
        </w:rPr>
      </w:pPr>
      <w:r>
        <w:rPr>
          <w:b w:val="false"/>
        </w:rPr>
        <w:t>Глядя на московских жителей, Воланд замечает, что они «люди как люди» и мало изменились за прошедшие века. И вечен в их судьбах сюжет противостояния добра и зла, истины и лжи, низости и благородства, уродства и красоты. Вечны мотивы любви, верности, предательства, прощения, страдания, жертвенности. И каждый человек живет не только «здесь и сейчас», но он существует и в том пространстве Вечности, где сюжет его жизни становится сюжетом общечеловеческой истории, в которой, по мнению автора, неизбежно силы света одерживают верх над тьмой.</w:t>
      </w:r>
    </w:p>
    <w:p>
      <w:pPr>
        <w:pStyle w:val="2"/>
        <w:rPr>
          <w:b w:val="false"/>
          <w:b w:val="false"/>
        </w:rPr>
      </w:pPr>
      <w:r>
        <w:rPr>
          <w:b w:val="false"/>
        </w:rPr>
        <w:t>Переплетения, единство, соответствия и переклички двупланового сюжета и композиции романа словно становятся одной из форм воплощения нравственно-философской идеи автора – идеи о вечном противостоянии добра и зла и в жизни, и в душе человека и о вечной, неизбежной победе добра.</w:t>
      </w:r>
    </w:p>
    <w:p>
      <w:pPr>
        <w:pStyle w:val="2"/>
        <w:rPr/>
      </w:pPr>
      <w:r>
        <w:rPr>
          <w:u w:val="single"/>
        </w:rPr>
        <w:t xml:space="preserve">Нравственно-философская проблематика романа «Мастер и Маргарита» (материалы для сочинения). </w:t>
      </w:r>
      <w:r>
        <w:rPr>
          <w:b w:val="false"/>
        </w:rPr>
        <w:t>Роман «Мастер и Маргарита» стал значительным событием в литературной жизни России двадцатого века, и шире – значительным явлением русской духовной жизни.</w:t>
      </w:r>
    </w:p>
    <w:p>
      <w:pPr>
        <w:pStyle w:val="2"/>
        <w:rPr>
          <w:b w:val="false"/>
          <w:b w:val="false"/>
        </w:rPr>
      </w:pPr>
      <w:r>
        <w:rPr>
          <w:b w:val="false"/>
        </w:rPr>
        <w:t>Булгаков – писатель-философ. О чем бы ни говорил он – о событиях гражданской войны или русской жизни 20-х годов – он всегда словно в подтексте создает ощущение вечности. Своих героев он заставляет не только существовать в напряженных условиях современности, но еще и ставит перед вечными проблемами бытия, заставляя размышлять о смысле и цели существования, об истинных и мнимых ценностях, о законах развития жизни.</w:t>
      </w:r>
    </w:p>
    <w:p>
      <w:pPr>
        <w:pStyle w:val="2"/>
        <w:rPr>
          <w:b w:val="false"/>
          <w:b w:val="false"/>
        </w:rPr>
      </w:pPr>
      <w:r>
        <w:rPr>
          <w:b w:val="false"/>
        </w:rPr>
        <w:t>«Мастер и Маргарита» – роман-миф. Миф всегда претендует на создание философской картины мира, несет в себе обобщающее начало, стремится к объяснению тех или иных закономерностей бытия.</w:t>
      </w:r>
    </w:p>
    <w:p>
      <w:pPr>
        <w:pStyle w:val="2"/>
        <w:rPr>
          <w:b w:val="false"/>
          <w:b w:val="false"/>
        </w:rPr>
      </w:pPr>
      <w:r>
        <w:rPr>
          <w:b w:val="false"/>
        </w:rPr>
        <w:t>Каков же нравственно-философский смысл булгаковского романа? В романе по-разному и в разных ситуациях звучат слова о том, что, несмотря на драматизм жизни, главный ее закон состоит в непреложной и обязательной победе света над тьмой. Иешуа пребывает в абсолютной уверенности в том, что все люди – «добрые», и даже получив тяжелый удар от «доброго человека» Марка Крысобоя, он не теряет эту свою уверенность и объясняет его жестокость сложностями и горестями жизни героя. Во время бала Коровьев говорит Маргарите, что «нужно полюбить» даже того, кто не понравится. Прощены в итоге Понтий Пилат и Фрида. Таким образом, любовь и милосердие становятся той осью, на которой держится мир.</w:t>
      </w:r>
    </w:p>
    <w:p>
      <w:pPr>
        <w:pStyle w:val="2"/>
        <w:rPr>
          <w:b w:val="false"/>
          <w:b w:val="false"/>
        </w:rPr>
      </w:pPr>
      <w:r>
        <w:rPr>
          <w:b w:val="false"/>
        </w:rPr>
        <w:t xml:space="preserve">С точки зрения Булгакова, в человеке сосуществуют разные начала – духовность и приземленность, способность к состраданию и равнодушие, милосердие и жестокость. Даже толпа в варьете, пораженная «хватательным» инстинктом, способна вдруг ужаснуться кровавому зрелищу расправы над конферансье Жоржем Бенгальским, а потом испытать облегчение и радость за спасенного. И слова Воланда о том, что люди одновременно легкомысленны, корыстолюбивы, испорчены «квартирным вопросом», но способны любить и сострадать, потому что «милосердие иногда стучится в их сердца», становятся собственно концепцией человека в философской системе булгаковского романа-мифа. И в человеке, с точки зрения автора, добро и милосердие должно держать победу над злом. </w:t>
      </w:r>
    </w:p>
    <w:p>
      <w:pPr>
        <w:pStyle w:val="2"/>
        <w:rPr>
          <w:b w:val="false"/>
          <w:b w:val="false"/>
        </w:rPr>
      </w:pPr>
      <w:r>
        <w:rPr>
          <w:b w:val="false"/>
        </w:rPr>
        <w:t xml:space="preserve">Эта концепция человека собственно задается с первых страниц романа, когда Берлиоз и Воланд в споре упоминают «старика Канта». Немецкий философ утверждал, что в сознании человека существует «нравственный закон», закон «доброй воли», идея добра. Булгаков считает, что люди порой (и даже чаще, чем хотелось бы) руководствуются сиюминутными соображениями, интересами выгоды, власти, а не высшими интересами справедливости и добра, но все же нравственное начало в итоге одерживает верх в душе человека. </w:t>
      </w:r>
    </w:p>
    <w:p>
      <w:pPr>
        <w:pStyle w:val="2"/>
        <w:rPr>
          <w:b w:val="false"/>
          <w:b w:val="false"/>
        </w:rPr>
      </w:pPr>
      <w:r>
        <w:rPr>
          <w:b w:val="false"/>
        </w:rPr>
        <w:t xml:space="preserve">Подтверждение этой идеи – в образах Иешуа и Воланда. Эти герои, традиционно являющиеся антагонистичными, в булгаковском романе не противостоят друг другу как добро и зло. </w:t>
      </w:r>
    </w:p>
    <w:p>
      <w:pPr>
        <w:pStyle w:val="2"/>
        <w:rPr>
          <w:b w:val="false"/>
          <w:b w:val="false"/>
        </w:rPr>
      </w:pPr>
      <w:r>
        <w:rPr>
          <w:b w:val="false"/>
        </w:rPr>
        <w:t xml:space="preserve">Безусловно, Иешуа в романе является носителем идеи абсолютного добра. Он верит в светлые начала в людях, способен жалеть и любить даже своих мучителей. </w:t>
      </w:r>
    </w:p>
    <w:p>
      <w:pPr>
        <w:pStyle w:val="2"/>
        <w:rPr>
          <w:b w:val="false"/>
          <w:b w:val="false"/>
        </w:rPr>
      </w:pPr>
      <w:r>
        <w:rPr>
          <w:b w:val="false"/>
        </w:rPr>
        <w:t>Однако Воланд не является носителем идеи абсолютного зла. На шее он носит знак золотого жука, который в символике древних египтян обозначает зло, порождающее добро. О том же говорит и эпиграф к роману: «Я часть той силы, что вечно хочет зла и вечно совершает благо». Появление Сатаны и его свиты в Москве не становится источником гибельных разрушений для людей, но средством наказания зла и порока и способом разрешения жизненных коллизий многих людей, совершающих путь от зла и страданий к добру, покою, свету.</w:t>
      </w:r>
    </w:p>
    <w:p>
      <w:pPr>
        <w:pStyle w:val="2"/>
        <w:rPr>
          <w:b w:val="false"/>
          <w:b w:val="false"/>
        </w:rPr>
      </w:pPr>
      <w:r>
        <w:rPr>
          <w:b w:val="false"/>
        </w:rPr>
        <w:t>Добрые начала торжествуют в человеке, даже если он по тем или иным причинам совершил преступление. Принявший безнравственное решение Пилат испытывает тяжелые муки. Бесконечно страдает несчастная Фрида. Маргарита, совершающая погром в квартире критика Латунского, останавливается перед испуганным и плачущим ребенком. Вместо того, чтобы попросить за себя и Мастера. Она просит за несчастную Фриду. И хотя Воланд и собирается копить тряпки и ветошь, чтобы конопатить все щели, в которые проникает добро и милосердие, но сам он тоже становится орудием справедливости и добра, наказывая виноватых и спасая Мастера и его подругу.</w:t>
      </w:r>
    </w:p>
    <w:p>
      <w:pPr>
        <w:pStyle w:val="2"/>
        <w:rPr>
          <w:b w:val="false"/>
          <w:b w:val="false"/>
        </w:rPr>
      </w:pPr>
      <w:r>
        <w:rPr>
          <w:b w:val="false"/>
        </w:rPr>
        <w:t>Способность к самопожертвованию и добру становится мерилом ценности человеческой личности. Символом абсолютной любви и самопожертвования становится в романе Маргарита. Этот образ не имеет двойника в обоих повествовательных планах, и тем самым Булгаков словно утверждает исключительность личности героини, способной ради любви отказаться не только от благополучного существования, пойти на риск неизвестности, но и продать душу дьяволу, то есть погубить себя. То, что Маргарита просит за Фриду, не может убить ненавистного критика Латунского, готова погубить свою душу ради любви и любимого, делает ее в глазах писателя прекрасным идеалом. Не мелкими, корыстными, сиюминутными соображениями и порывами живет она, но вечными ценностями добра и милосердия.</w:t>
      </w:r>
    </w:p>
    <w:p>
      <w:pPr>
        <w:pStyle w:val="2"/>
        <w:rPr>
          <w:b w:val="false"/>
          <w:b w:val="false"/>
        </w:rPr>
      </w:pPr>
      <w:r>
        <w:rPr>
          <w:b w:val="false"/>
        </w:rPr>
        <w:t>В философской концепции романа важнейшую роль играют переплетающиеся между собой темы судьбы и творчества. Булгаков утверждает, что судьба, неизбежность, роковая цепь событий в значительной мере определяют путь человека. Однако автор не исключает категории личной ответственности человека за итоги своей жизни, за собственные поступки. Поэт Иван Бездомный находит в себе силы, осознав ничтожность своего таланта, изменить жизнь, отказаться от самолюбивых притязаний и вместо того, чтобы быть плохим поэтом, становится хорошим историком. А поэт Рюхин продолжает мучиться исступленной завистью к Пушкину, тоскливо повторяя: «Повезло, повезло…». Каждый из героев в значительной мере сам выбирает свой путь и несет ответственность за итоги этого выбора.</w:t>
      </w:r>
    </w:p>
    <w:p>
      <w:pPr>
        <w:pStyle w:val="2"/>
        <w:rPr>
          <w:b w:val="false"/>
          <w:b w:val="false"/>
        </w:rPr>
      </w:pPr>
      <w:r>
        <w:rPr>
          <w:b w:val="false"/>
        </w:rPr>
        <w:t>Понтий Пилат, мучимый сомнениями, все же совершает малодушный поступок и соглашается на казнь Иешуа. Но в мгновение принятия решения его охватывает ощущение мучительной тоски и в мозгу появляется неизвестно откуда странное слово «бессмертие». Герой словно предчувствует вечные муки совести, которые будут суждены ему как расплата за малодушие и нравственный компромисс. Однако в финале герой прощен, и весть эту приносит ему Мастер, создавший роман о Пилате.</w:t>
      </w:r>
    </w:p>
    <w:p>
      <w:pPr>
        <w:pStyle w:val="2"/>
        <w:rPr>
          <w:b w:val="false"/>
          <w:b w:val="false"/>
        </w:rPr>
      </w:pPr>
      <w:r>
        <w:rPr>
          <w:b w:val="false"/>
        </w:rPr>
        <w:t xml:space="preserve">Действительно, судьба словно испытывает главного героя романа. Он проходит через мытарства одиночества, нищеты, травли, невостребованности. Страха, но остается верен себе, своей теме, своим нравственным принципам. </w:t>
      </w:r>
    </w:p>
    <w:p>
      <w:pPr>
        <w:pStyle w:val="2"/>
        <w:rPr>
          <w:b w:val="false"/>
          <w:b w:val="false"/>
        </w:rPr>
      </w:pPr>
      <w:r>
        <w:rPr>
          <w:b w:val="false"/>
        </w:rPr>
        <w:t xml:space="preserve">Не кривит душой и Иешуа, хотя Пилат намекает ему на возможность избежать мучительной смерти. Так утверждает Булгаков идею нравственной ответственности человека за собственный выбор, идею торжества добра и света. </w:t>
      </w:r>
    </w:p>
    <w:p>
      <w:pPr>
        <w:pStyle w:val="2"/>
        <w:rPr>
          <w:b w:val="false"/>
          <w:b w:val="false"/>
        </w:rPr>
      </w:pPr>
      <w:r>
        <w:rPr>
          <w:b w:val="false"/>
        </w:rPr>
        <w:t>В финале Мастер и его подруга обретают покой – именно то, что нужно для творчества. Прощен Понтий Пилат. Торжество добра, торжество милосердия и справедливости есть для писателя непреложный закон жизни, которому подчиняются даже силы зла.</w:t>
      </w:r>
    </w:p>
    <w:p>
      <w:pPr>
        <w:pStyle w:val="2"/>
        <w:rPr/>
      </w:pPr>
      <w:r>
        <w:rPr>
          <w:b w:val="false"/>
        </w:rPr>
        <w:t>Роман «Мастер и Маргарита» долго шел к читателю. Много раз этот путь мог оборваться. Но, как провозгласил сам писатель, «рукописи не горят». Непостижимы порой пути, которыми добро и справедливость все же воцаряются в мире. Но воцарение их неизбежно.</w:t>
      </w:r>
    </w:p>
    <w:p>
      <w:pPr>
        <w:pStyle w:val="2"/>
        <w:rPr>
          <w:b w:val="false"/>
          <w:b w:val="false"/>
        </w:rPr>
      </w:pPr>
      <w:r>
        <w:rPr>
          <w:b w:val="false"/>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2z0">
    <w:name w:val="WW8Num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720"/>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1:54:00Z</dcterms:created>
  <dc:creator>EW/LN/CB</dc:creator>
  <dc:description/>
  <cp:keywords>Ethan</cp:keywords>
  <dc:language>en-US</dc:language>
  <cp:lastModifiedBy>Смирнова З.Ю.</cp:lastModifiedBy>
  <cp:lastPrinted>2000-02-09T14:52:00Z</cp:lastPrinted>
  <dcterms:modified xsi:type="dcterms:W3CDTF">2000-02-09T11:54:00Z</dcterms:modified>
  <cp:revision>2</cp:revision>
  <dc:subject/>
  <dc:title>Ethan Frome</dc:title>
</cp:coreProperties>
</file>